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98"/>
        <w:jc w:val="both"/>
        <w:rPr/>
      </w:pPr>
      <w:r>
        <w:rPr>
          <w:rStyle w:val="Nw1"/>
          <w:rFonts w:cs="Helvetica" w:ascii="Arial" w:hAnsi="Arial"/>
          <w:color w:val="0000FF"/>
          <w:szCs w:val="22"/>
          <w:lang w:val="es-ES"/>
        </w:rPr>
        <w:t>Sigmund Freud / Obras Completas de Sigmund Freud. Standard Edition.</w:t>
      </w:r>
      <w:r>
        <w:rPr>
          <w:rFonts w:cs="Helvetica" w:ascii="Arial" w:hAnsi="Arial"/>
          <w:color w:val="0000FF"/>
          <w:szCs w:val="22"/>
          <w:lang w:val="es-ES"/>
        </w:rPr>
        <w:t xml:space="preserve"> </w:t>
      </w:r>
      <w:r>
        <w:rPr>
          <w:rStyle w:val="Nw1"/>
          <w:rFonts w:cs="Helvetica" w:ascii="Arial" w:hAnsi="Arial"/>
          <w:color w:val="0000FF"/>
          <w:szCs w:val="22"/>
          <w:lang w:val="es-ES"/>
        </w:rPr>
        <w:t>Ordenamiento de James Strachey / Volumen 9 (1906-08). El delirio y los</w:t>
      </w:r>
      <w:r>
        <w:rPr>
          <w:rFonts w:cs="Helvetica" w:ascii="Arial" w:hAnsi="Arial"/>
          <w:color w:val="0000FF"/>
          <w:szCs w:val="22"/>
          <w:lang w:val="es-ES"/>
        </w:rPr>
        <w:t xml:space="preserve"> </w:t>
      </w:r>
      <w:r>
        <w:rPr>
          <w:rStyle w:val="Nw1"/>
          <w:rFonts w:cs="Helvetica" w:ascii="Arial" w:hAnsi="Arial"/>
          <w:color w:val="0000FF"/>
          <w:szCs w:val="22"/>
          <w:lang w:val="es-ES"/>
        </w:rPr>
        <w:t>sueños en la «Gradiva» de W. Jensen y otras obras / Sobre las teorías</w:t>
      </w:r>
      <w:r>
        <w:rPr>
          <w:rFonts w:cs="Helvetica" w:ascii="Arial" w:hAnsi="Arial"/>
          <w:color w:val="0000FF"/>
          <w:szCs w:val="22"/>
          <w:lang w:val="es-ES"/>
        </w:rPr>
        <w:t xml:space="preserve"> </w:t>
      </w:r>
      <w:r>
        <w:rPr>
          <w:rStyle w:val="Nw1"/>
          <w:rFonts w:cs="Helvetica" w:ascii="Arial" w:hAnsi="Arial"/>
          <w:color w:val="0000FF"/>
          <w:szCs w:val="22"/>
          <w:lang w:val="es-ES"/>
        </w:rPr>
        <w:t>sexuales infantiles (1908).</w:t>
      </w:r>
      <w:r>
        <w:rPr>
          <w:rFonts w:cs="Helvetica" w:ascii="Arial" w:hAnsi="Arial"/>
          <w:color w:val="0000FF"/>
          <w:szCs w:val="22"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Helvetica"/>
          <w:color w:val="0000FF"/>
          <w:szCs w:val="22"/>
          <w:lang w:val="es-ES"/>
        </w:rPr>
      </w:pPr>
      <w:r>
        <w:rPr>
          <w:rFonts w:cs="Helvetica" w:ascii="Arial" w:hAnsi="Arial"/>
          <w:color w:val="0000FF"/>
          <w:szCs w:val="22"/>
          <w:lang w:val="es-ES"/>
        </w:rPr>
        <w:t xml:space="preserve">Sobre las teorías sexuales infantiles (1908). </w:t>
      </w:r>
    </w:p>
    <w:p>
      <w:pPr>
        <w:pStyle w:val="Normal"/>
        <w:jc w:val="both"/>
        <w:rPr>
          <w:rFonts w:ascii="Arial" w:hAnsi="Arial" w:cs="Helvetica"/>
          <w:color w:val="0000FF"/>
          <w:szCs w:val="20"/>
          <w:lang w:val="es-ES"/>
        </w:rPr>
      </w:pPr>
      <w:r>
        <w:rPr>
          <w:rFonts w:cs="Helvetica" w:ascii="Arial" w:hAnsi="Arial"/>
          <w:color w:val="0000FF"/>
          <w:szCs w:val="20"/>
          <w:lang w:val="es-ES"/>
        </w:rPr>
        <w:t>«Über infantile Sexualthe</w:t>
      </w:r>
    </w:p>
    <w:p>
      <w:pPr>
        <w:pStyle w:val="Normal"/>
        <w:jc w:val="both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Helvetica" w:ascii="Arial" w:hAnsi="Arial"/>
          <w:color w:val="000000"/>
          <w:szCs w:val="20"/>
          <w:lang w:val="es-ES"/>
        </w:rPr>
        <w:t xml:space="preserve">Nota introductoria (1)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El material en que se basa este resumen proviene de varias fuentes. En primer lugar, de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observación directa de las exteriorizaciones y del pulsionar de los niños; en segundo, de l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municaciones de neuróticos adultos que en el curso de un tratamiento psicoanalític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fieren lo que recuerdan concientemente sobre su infancia, y, en tercero, de l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ferencias, construcciones y recuerdos inconcientes traducidos a lo conciente que so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fruto de los psicoanálisis con neuróticos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El hecho de que la primera de esas tres fuentes no haya brindado por sí sola todo lo dign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 saberse tiene su fundamento en la conducta de los adultos hacia la vida sexual infantil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i uno no atribuye a los niños actividad sexual alguna, tampoco se tomará el trabajo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observarla, y por otra parte sofocará de ella las exteriorizaciones que resultaren llamativas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r eso son muy limitadas las oportunidades de aprovechar esta fuente, la más explícita y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generosa. Y en cuanto a lo que proviene de comunicaciones espontáneas de adult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cerca de sus recuerdos infantiles concientes, está expuesto en grado sumo a la objeció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 que pudieron falsificarse en la visión retrospectiva, y por añadidura se los apreciará baj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l punto de vista de que los testigos se volvieron neuróticos después. El material del terce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origen es alcanzado por todas las impugnaciones que suelen plantearse a la confiabilidad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l psicoanálisis y a la seguridad de las conclusiones de él extraídas; no cabe examina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quí la legitimidad de ese juicio; sólo aseveraré que todo el que conozca y practique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técnica psicoanalítica obtendrá una amplia confianza en sus resultados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No puedo garantizar que mis conclusiones sean completas; sólo puedo dar cuenta del cuidado que he puesto para obtenerlas.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Un difícil problema consiste en decidir hasta dónde es lícito presuponer para todos 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iños, o sea, para cada niño individual, lo que aquí se informará sobre ellos en general.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esión pedagógica y la diversa intensidad de la pulsión sexual posibilitarán sin dud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grandes variaciones individuales en la conducta sexual del niño, sobre todo en cuanto a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omento en que emerge el interés sexual infantil. Por eso no he articulado mi exposició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iguiendo épocas sucesivas de la infancia, sino que he sintetizado lo que en diferentes niños adquiere vigencia ora más temprano, ora más tarde. Pero estoy convencido de qu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ingún niño -al menos ninguno con plenas dotes de sensibilidad o intelecto- puede dejar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ocuparse de los problemas sexuales en los años </w:t>
      </w:r>
      <w:r>
        <w:rPr>
          <w:rStyle w:val="Ff171"/>
          <w:rFonts w:cs="Helvetica" w:ascii="Arial" w:hAnsi="Arial"/>
          <w:color w:val="000000"/>
          <w:szCs w:val="20"/>
          <w:lang w:val="es-ES"/>
        </w:rPr>
        <w:t>anteriores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a la pubertad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No atribuyo gran valor a la objeción de que los neuróticos serían una clase particular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res humanos señalados por una disposición degenerativa, y que por ello no se podrí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xtraer, de su vida infantil, -conclusiones respecto de la infancia de otros. Los neurótic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on seres humanos como los demás, no hay una frontera tajante entre ellos y los normales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y no siempre es fácil distinguirlos en su infancia de quienes luego serán sanos. Es uno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os más valiosos resultados de nuestras indagaciones psicoanalíticas que sus neurosis n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tienen un contenido psíquico particular, propio y exclusivo de ellos, sino que, como lo h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xpresado C. G. Jung, enferman a raíz de los mismos complejos con que lucham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osotros, los sanos. La diferencia sólo reside en que los sanos saben dominar es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mplejos sin sufrir perjuicios grandes, registrables en la práctica, mientras que 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euróticos consiguen sofocarlos pero al precio de unas costosas formaciones sustitutivas;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vale decir que fracasan en la práctica. En la infancia, desde luego, neuróticos y normale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stán mucho más próximos entre sí que más adelante en su vida, de modo que yo n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uedo considerar un error de método el utilizar las comunicaciones de neuróticos acerca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u infancia en unos razonamientos por analogía sobre la vida infantil normal. Pero como 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e después serán neuróticos traen hartas veces en su constitución una pulsión sexua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articularmente intensa y una inclinación a su madurez temprana, a su prematur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xteriorización, nos posibilitarán discernir muchas cosas en el quehacer sexual infantil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una manera más flagrante y nítida que lo que nuestra capacidad de observación, y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mbotada de suyo, nos permitiría ver en otros niños. Por lo demás, el real valor de est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municaciones provenientes de neuróticos adultos sólo se apreciará si uno, siguiendo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jemplo de Havelock Ellis, se toma el trabajo de recopilar también los recuerdos infantile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 adultos sanos. (Ver nota)(2)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Debido a circunstancias externas e internas poco propicias, las comunicaciones que sigu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 refieren predominantemente al desarrollo sexual de uno de los sexos, a saber,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asculino. Ahora bien, el valor de una recopilación como la que intento aquí no necesit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r sólo descriptivo. La noticia acerca de las teorías sexuales de los niños, tal como ellas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figuran en el pensar infantil, puede resultar interesante en diversos contextos; tambié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-cosa sorprendente- para entender los mitos y cuentos tradicionales. Y result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dispensable para la concepción de las neurosis mismas, en las cuales estas teorí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fantiles conservan vigencia y cobran un influjo que llega a comandar la configuración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os síntomas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Si pudiéramos considerar con ojos nuevos las cosas de esta Tierra, renunciando a nuestr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rporeidad, como unos seres dotados sólo de pensamiento que provinieran de otr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lanetas, acaso nada llamaría más nuestra atención que la existencia de dos sexos entr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los hombres, que, tan </w:t>
      </w:r>
      <w:r>
        <w:rPr>
          <w:rStyle w:val="Ff171"/>
          <w:rFonts w:cs="Helvetica" w:ascii="Arial" w:hAnsi="Arial"/>
          <w:color w:val="000000"/>
          <w:szCs w:val="20"/>
          <w:lang w:val="es-ES"/>
        </w:rPr>
        <w:t>semejantes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como son en todo lo demás, marcan sin embargo su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iferencia con los más notorios indicios. Ahora bien, no parece que también los niñ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scojan este hecho básico como punto de partida para sus investigaciones sobr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oblemas sexuales. Puesto que tienen noticia de padre y madre hasta donde llega su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cuerdo, toman su presencia como una realidad ya no susceptible de ulterior indagación, y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 igual modo se comporta el varoncito hacia una hermanita de quien lo separe la escas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iferencia de uno o dos años de edad. El esfuerzo de saber de los niños en modo algun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spierta aquí de una manera espontánea, por ejemplo a consecuencia de una necesidad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nata de averiguar las causas, sino bajo el aguijón de las pulsiones egoístas que 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gobiernan: cuando -acaso cumplido el segundo año de vida- los afecta la llegada de u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uevo hermanito. Aquellos niños que no han recibido un huésped así en su propia cas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ueden empero ponerse en tal situación por las observaciones que hagan en otr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hogares. El retiro de asistencia por los padres, experimentado o temido con razón,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vislumbre de que se estará obligado a compartir para siempre todo bien con el recié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legado, tienen por efecto despertar la vida de sentimientos del niño y aguzar su capacidad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 pensar. El niño mayor exterioriza una sincera hostilidad hacia los competidores; esta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bre paso en sus juicios inamistosos sobre ellos, en desearles «que la cigüeña se los llev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 vuelta (3)</w:t>
      </w:r>
      <w:r>
        <w:rPr>
          <w:rStyle w:val="Ff91"/>
          <w:rFonts w:cs="Helvetica" w:ascii="Arial" w:hAnsi="Arial"/>
          <w:color w:val="000000"/>
          <w:szCs w:val="20"/>
          <w:lang w:val="es-ES"/>
        </w:rPr>
        <w:t xml:space="preserve"> y cosas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de parecido tenor; y en ocasiones hasta les hace cometer pequeñ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tentados en perjuicio del que yace inerme en la cuna. Por regla general, una mayo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iferencia de edad debilita la expresión de esa hostilidad primaria; de igual modo, en añ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ás tardíos, y si faltan hermanitos, puede prevalecer el deseo de tener un compañerito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juegos, tal como el niño ha podido observarlo en otros hogares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000000"/>
          <w:szCs w:val="20"/>
          <w:lang w:val="es-ES"/>
        </w:rPr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Entonces, bajo la incitación de esos sentimientos e inquietudes, el niño pasa a ocuparse d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imer, grandioso problema de la vida, y se pregunta</w:t>
      </w:r>
      <w:r>
        <w:rPr>
          <w:rStyle w:val="Ff91"/>
          <w:rFonts w:cs="Helvetica" w:ascii="Arial" w:hAnsi="Arial"/>
          <w:color w:val="000000"/>
          <w:szCs w:val="20"/>
          <w:lang w:val="es-ES"/>
        </w:rPr>
        <w:t xml:space="preserve"> « ¿de dónde vienen los hijos? (4)»;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clar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e al comienzo la pregunta reza: « ¿De dónde ha venido este hijo molesto?». Uno cre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ercibir el eco de este primer interrogante en muchísimos enigmas del mito y de la saga;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egunta misma, como todo investigar, es un producto del apremio de la vida (5), como si a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ensar se le planteara la tarea de prevenir la recurrencia de un suceso tan temido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upongamos, no obstante, que el pensar del niño se emancipe pronto de su incitación y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osiga su trabajo como una pulsión autónoma de investigar. Si el niño no está y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masiado amedrentado, tarde o temprano emprenderá el camino más próximo y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mandará una respuesta a sus padres o a las personas encargadas de su crianza, qu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ara él significan la fuente del saber. Pero ese camino fracasa. Recibe una respuest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vasiva, o una reprimenda por su apetito de saber, o lo despachan con alguna informació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 cuño mitológico que en los países de lengua alemana es: «La cigüeña trae a los hijos, y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os saca del agua». Los niños descontentos con esta solución, y que le oponen enérgic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uda, son muchos más -tengo razones para suponerlo- de lo que sospechan sus padres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ólo que no siempre lo confesarán con franqueza. Sé de un varoncito de tres años que tr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cibir ese esclarecimiento fue echado de menos, para desesperación de su niñera, y l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ncontraron a la orilla del gran estanque del castillo adonde había ido en su ansia de ver 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os niños en el agua; conozco de otro que no pudo consentir a su incredulidad sino el tímid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nunciado de que él lo sabía mejor: no es la cigüeña la que trae a los hijos, sino. . .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garza. De muchas comunicaciones paréceme desprenderse que los niños rehúsan creenci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 la teoría de la cigüeña; a partir de este primer engaño y rechazo alimentan desconfianz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hacia los adultos, adquieren la vislumbre de algo prohibido que los «grandes» desea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antenerles en reserva y por eso rodean de secreto sus ulteriores investigaciones. Pero así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han vivenciado también la primera ocasión de un «conflicto psíquico», pues unas opinione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r las que sienten una predilección pulsional, pero no son «correctas» para los grandes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ntran en oposición con otras sustentadas por la autoridad de los grandes pero que a el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ismos no les resultan gratas. Desde este conflicto psíquico puede desenvolverse pront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una «escisión psíquica»; una de las opiniones, la que conlleva el ser «bueno», per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también la suspensión del reflexionar, deviene la dominante, conciente; la otra, para la cua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l trabajo de investigación ha aportado entretanto nuevas pruebas que no deben tene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vigencia, deviene sofocada, «inconciente». Queda de esta manera constituido el complej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uclear (6) de la neurosis.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Hace poco, por el análisis de un varoncito de cinco años (7), que su padre emprendió con é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y luego me entregó para su publicación, obtuve la prueba irrefutable de una intelecció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obre cuyo rastro hacía ya tiempo que me había puesto el psicoanálisis de adultos. Ahor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é que la alteración de la madre durante el embarazo no escapa a los penetrantes ojos d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iño, y él es bien capaz de establecer algún tiempo después el nexo correcto entre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ngrosamiento del vientre materno y la aparición del hijo. En el caso mencionado,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varoncito tenía tres años y medio cuando nació su hermana, y cuatro años y tres cuart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uando por unas alusiones inequívocas dejó traslucir su mejor saber. Ahora bien, e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temprano discernimiento se mantendrá siempre en secreto, y luego será reprimido y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olvidado en conexión con los ulteriores destinos de la investigación sexual infantil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Por tanto, la «fábula de la cigüeña» no se cuenta entre las teorías sexuales infantiles; es, a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trario, la observación de los animales, tan poco escondedores de su vida sexual y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ienes el niño se siente tan afín, la que refuerza su incredulidad. Con el discernimiento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e el hijo crece en el vientre de la madre, adquirido por el niño de una manera autónoma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staría sobre el camino correcto para solucionar el primer problema en que prueba su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apacidad de pensar. Pero en ulteriores pasos es inhibido por una ignorancia que no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ja sustituir, y por falsas teorías que el estado de su propia sexualidad le impone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Estas falsas teorías sexuales que ahora elucidaré poseen, todas, un curiosísimo carácter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unque grotescamente falsas, cada una de ellas contiene un fragmento de la verdad, y so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nálogas en este aspecto a las soluciones tildadas de «geniales» que los adultos intenta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ara los problemas del universo cuya dificultad supera el intelecto humano. Lo que hay 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sas teorías de correcto y acertado le explica por su proveniencia de los componentes de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ulsión sexual, ya en movimiento dentro del organismo infantil. En efecto, tales supuest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o han nacido del albedrío psíquico ni de unas impresiones casuales, sino de las objetiv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ecesidades de la constitución psicosexual; por eso podemos hablar de teorías sexuale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típicas en los niños, y por eso hallamos las mismas opiniones erróneas en todos los niñ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uya vida sexual nos resulta accesible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La primera de estas teorías se anuda al descuido de las diferencias entre los sexos, que a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mienzo de estas consideraciones destacamos como característico del niño. Ella consist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n</w:t>
      </w:r>
      <w:r>
        <w:rPr>
          <w:rStyle w:val="Ff81"/>
          <w:rFonts w:cs="Helvetica" w:ascii="Arial" w:hAnsi="Arial"/>
          <w:color w:val="000000"/>
          <w:szCs w:val="20"/>
          <w:lang w:val="es-ES"/>
        </w:rPr>
        <w:t xml:space="preserve"> atribuir a todos los seres humanos, aun a las mujeres, un pene,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como el que el varoncit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oce en su cuerpo propio. Justamente en aquella constitución sexual que nos vem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ecisados a reconocer como «normal», el pene es ya en la infancia la zona erógen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ctora, el principal objeto sexual autoerótico, y es lógico que el alta estima de que goza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fleje en la incapacidad para representarse sin ese esencial ingrediente a un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ersonalidad parecida al yo. Si el varoncito llega a ver los genitales de una hermanita, su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anifestaciones evidencian que su prejuicio ya ha adquirido fuerza bastante para doblega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a la percepción (8); no comprueba la falta del miembro, sino que </w:t>
      </w:r>
      <w:r>
        <w:rPr>
          <w:rStyle w:val="Ff81"/>
          <w:rFonts w:cs="Helvetica" w:ascii="Arial" w:hAnsi="Arial"/>
          <w:color w:val="000000"/>
          <w:szCs w:val="20"/>
          <w:lang w:val="es-ES"/>
        </w:rPr>
        <w:t>regularmente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dice, a mod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 consuelo y conciliación: «Ella tiene... pero todavía es chiquito; claro es que cuando el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a más grande le crecerá (9)». La representación de la mujer con pene retorna aun má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tarde en el soñar del adulto: en estado de excitación sexual nocturna derriba a una mujer,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snuda y se dispone al coito, pero de pronto la visión del miembro plenamente formado 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ugar de los genitales femeninos interrumpe el sueño y la excitación. Los numeros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hermafroditas de la Antigüedad clásica son fiel reflejo de esta representación infantil antañ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universal; se puede observar que ella no ofende a la mayoría de los hombres normales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ientras que las formaciones hermafroditas de los genitales realmente admitidas por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aturaleza casi siempre excitan el máximo horror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Si esta representación de la mujer con pene se ha «fijado» en el niño, si ella resiste tod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os influjos de la vida posterior y vuelve incapaz al varón de renunciar al pene en su objet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xual, entonces el individuo, aun siendo normal su vida sexual en los demás aspectos,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verá precisado a convertirse en un homosexual, a buscar sus objetos sexuales entr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hombres que por otros caracteres somáticos y anímicos recuerden a la mujer. (Ve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ota)(10) La mujer verdadera, como más tarde la ha discernido, permanece imposible par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él como objeto sexual pues carece del encanto </w:t>
      </w:r>
      <w:r>
        <w:rPr>
          <w:rStyle w:val="Ff131"/>
          <w:rFonts w:cs="Helvetica" w:ascii="Arial" w:hAnsi="Arial"/>
          <w:color w:val="000000"/>
          <w:spacing w:val="-2"/>
          <w:szCs w:val="20"/>
          <w:lang w:val="es-ES"/>
        </w:rPr>
        <w:t>{Reiz}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sexual esencial, y aun, en conexió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 otra impresión de la vida infantil, acaso sienta horror hacia ella. El niño gobernado en l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incipal por la excitación del pene ha solido procurarse placer estimulándolo con la mano;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us padres o las personas encargadas de su guarda lo han pillado, y lo aterrorizaron con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menaza de que le sería cortado el miembro. El efecto de esta «amenaza de castración»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s, en su típico nexo con la estima que se tiene por esta parte del cuerpo, superlativa y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xtraordinariamente profundo y duradero. Sagas y mitos dan testimonio del tumulto en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vida de los sentimientos infantiles, del espanto que se anuda al complejo de castración (11)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e incluso más tarde es recordado por la conciencia con la correspondiente revuelta. 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genitales de la mujer, percibidos luego y concebidos como mutilados, recuerdan aquel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menaza y por eso despiertan en el homosexual horror en vez de placer. Y en esa reacció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ya no puede modificarse nada si el homosexual aprende de la ciencia que no anda ta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rrado el supuesto infantil de que también la mujer posee un pene. La anatomía h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iscernido en el clítoris, dentro de la vulva femenina, un órgano homólogo al pene, y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fisiología de los procesos sexuales ha podido agregar que ese pene pequeño, y que ya n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recerá, se comporta de hecho en la infancia de la mujer como un pene genuino y cabal,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vierte en la sede de unas excitaciones movidas al tocarlo, su estimulabilidad presta a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ehacer sexual de la niña un carácter masculino, y hace falta una oleada represiva en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ubertad para que, por remoción de esta sexualidad masculina, surja la mujer. Enseñ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también la ciencia que muchas mujeres tienen menoscabada su función sexual porque es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xcitabilidad del clítoris persiste tenazmente, lo cual las vuelve anestésicas en el coito, 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rque la represión ha sido hipertrófica, de suerte -que su efecto es cancelado en parte po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una formación sustitutiva histérica; nada de esto refuta la teoría sexual infantil de que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ujer, como el hombre, posee un pene. (Ver nota)(12)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En la niña pequeña se puede observar fácilmente que comparte por entero aquel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stimación de su hermano. Desarrolla un gran interés por esa parte del cuerpo en el varón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terés que pronto pasa a estar comandado por la envidia. Se siente perjudicada, hac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tentos de orinar en la postura posibilitada al varón por la posesión del pene grande, y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uando exterioriza el deseo: «Preferiría ser un muchacho», nosotros sabemos cuál es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falta que ese deseo está destinado a remediar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Si el niño pudiera seguir las indicaciones que parten de la excitación del pene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proximaría un trecho a la solución de su problema. Que el niño crezca en el vientre de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adre no es, evidentemente, explicación suficiente. ¿Cómo llega ahí adentro? ¿Qué es l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e da el primer empuje a su desarrollo? Es probable que el padre tenga algo que ver; 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fecto, él mismo declara que el niño es su hijo también. (Ver nota)(13) Por otro lado,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ene ha tenido sin ninguna duda su participación en estos procesos que no se alcanzan 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legir, pues lo atestigua con su coexcitación a raíz de todo ese trabajo de pensamiento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 esa excitación se conectan unas impulsiones que el niño no se sabe interpretar, un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mpulsos oscuros a un obrar violento, a penetrar, despedazar, abrir en alguna parte u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gujero. Pero cuando el niño parece estar así en el mejor camino para postular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xistencia de la vagina y atribuir al pene del padre esa penetración en la madre como aqu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cto por el cual se engendra el hijo en el vientre materno, en ese punto la investigación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terrumpe, desconcertada, pues la obstaculiza la teoría de que la madre posee pene com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un varón, y la existencia de la cavidad que acoge al pene permanece ignorada para el niño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 facilidad se admitirá que el carácter infructuoso de ese empeño del pensamient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tribuye luego a su desestimación y olvido. Ahora bien, este cavilar y dudar se volverá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rquetípico para todo trabajo posterior del pensar en torno de problemas, y el prime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fracaso ejercerá por siempre un efecto paralizante. (Ver nota)(14)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Su ignorancia de la vagina posibilita al niño convencerse también de la segunda de su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teorías sexuales. Si el hijo crece en el vientre de la madre y es sacado de ahí, ello ocurrirá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r la única vía posible: la abertura del intestino. Es</w:t>
      </w:r>
      <w:r>
        <w:rPr>
          <w:rStyle w:val="Ff33"/>
          <w:rFonts w:cs="Helvetica" w:ascii="Arial" w:hAnsi="Arial"/>
          <w:color w:val="000000"/>
          <w:szCs w:val="20"/>
          <w:lang w:val="es-ES"/>
        </w:rPr>
        <w:t xml:space="preserve"> preciso que el hij</w:t>
      </w:r>
      <w:r>
        <w:rPr>
          <w:rFonts w:cs="Helvetica" w:ascii="Arial" w:hAnsi="Arial"/>
          <w:color w:val="000000"/>
          <w:szCs w:val="20"/>
          <w:lang w:val="es-ES"/>
        </w:rPr>
        <w:t>o sea evacuado como un excremento, tina deposición. Si</w:t>
      </w:r>
      <w:r>
        <w:rPr>
          <w:rStyle w:val="Ff191"/>
          <w:rFonts w:cs="Helvetica" w:ascii="Arial" w:hAnsi="Arial"/>
          <w:color w:val="000000"/>
          <w:szCs w:val="20"/>
          <w:lang w:val="es-ES"/>
        </w:rPr>
        <w:t xml:space="preserve"> años más tarde este problema es asunto de meditació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olitaria o de conversación entre dos niños, tal vez sobrevenga el expediente de que el hij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ale por el ombligo que se abre, o que cortan el vientre para sacarlo, como sucede con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obo en el cuento «Caperucita Roja». Estas teorías se enuncian de manera expresa y lueg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 las recuerda también concientemente; ya no contienen nada chocante. En efecto, 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ismos niños han olvidado por completo que en años anteriores creyeron en otra teoría d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acimiento, que ahora tropieza con el obstáculo de la represión, sobrevenida entre tanto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 los componentes sexuales anales. En aquella época la deposición de las heces era alg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 lo que se podía hablar sin horror en el cuarto de los niños; el niño todavía no estaba ta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ejos de sus inclinaciones coprófilas constitucionales; no era ninguna degradación habe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venido al mundo como un montón de caca, aún no execrado por el asco. La teoría de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loaca, válida para tantos animales, era la más natural y la única que podía imponérsele a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iño como probable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Entonces no era sino consecuente que el niño no concediera a la mujer el doloros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ivilegio de parir. Si los hijos nacían por el ano, el varón podía parir igual que la mujer. Así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l muchacho podía fantasear que él mismo concebía hijos, sin que por eso pudiera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mputársele inclinaciones femeninas. (Ver nota)(15) De ese modo, no hacía más que activa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u erotismo anal todavía vivaz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Si en años posteriores de la infancia la teoría de la cloaca, relativa al nacimiento,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serva en la conciencia -lo cual en ocasiones sucede-, ella conlleva una solución, que n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s más la originaria, para la pregunta por la génesis de los hijos. Ocurre, pues, como en 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uentos tradicionales: uno come algo determinado y entonces concibe un hijo. 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nfermos mentales reaniman después esta teoría infantil sobre el nacimiento. La maniática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r ejemplo, conduce al médico que la visita hasta un montoncito de caca que ha depuest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n un ángulo de su celda, y le dice riendo: «Es el hijo que he parido hoy»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La tercera de las teorías sexuales típicas se ofrece a los niños cuando, por alguno de 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zares hogareños, son testigos del comercio sexual entre sus padres, acerca del cual, 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se caso, pueden recibir sólo unas percepciones harto incompletas. Pero cualquiera qu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a la pieza de ese comercio que entonces observen, la posición recíproca de las d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ersonas, los ruidos que hacen o ciertas circunstancias secundarias, siempre llegan a l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e podríamos llamar la misma</w:t>
      </w:r>
      <w:r>
        <w:rPr>
          <w:rStyle w:val="Ff33"/>
          <w:rFonts w:cs="Helvetica" w:ascii="Arial" w:hAnsi="Arial"/>
          <w:color w:val="000000"/>
          <w:szCs w:val="20"/>
          <w:lang w:val="es-ES"/>
        </w:rPr>
        <w:t xml:space="preserve"> concepción sádica del coito: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ven en él algo que la part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ás fuerte le hace a la más débil con violencia, y lo comparan, sobre todo los varoncitos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 una riña como las que conocen del trato entre niños, y que por cierto no dejan de i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taminadas por una excitación sexual. No he podido comprobar que los niñ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iscernieran en este hecho entre sus padres, por ellos observado, la pieza que les faltab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ara solucionar el problema de los hijos; a menudo pareció como si ese nexo fuer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sconocido por los niños justamente por su interpretación del acto de amor com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violencia. Pero esta concepción impresiona, a su vez, como un retorno de aquel oscur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mpulso al quehacer cruel que se anudó a la excitación del pene a raíz de la primer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flexión acerca del enigma de la procedencia de los hijos. Tampoco cabe desconocer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sibilidad de que ese temprano impulso sádico, que estuvo a punto de dejar colegir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ito, emergiera bajo el influjo de unos oscurísimos recuerdos del comercio entre 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adres, recuerdos para los cuales el niño había recogido el material, sin valorizarl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ntonces, cuando en sus primeros años de vida compartía el dormitorio con aquellos. (Ve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ota)(16)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La teoría sádica del coito, que aislada despista donde podría haber aportado un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rroboración, es también ella la expresión de uno de los componentes sexuales innatos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mpresos con mayor o menor intensidad según los niños, y por eso mismo lleva razón en u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ierto tramo, colige en parte la esencia del acto sexual y la «lucha entre los sexos», que l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ecede. No es raro que el niño pueda refirmar esta concepción suya mediante un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ercepciones accidentales que él aprehende en parte de manera correcta, en parte otra vez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falsamente, y aun en sentido opuesto. En muchos matrimonios es común que la esposa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vuelva de hecho contra el abrazo conyugal, que no le aporta placer alguno y le trae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eligro de un nuevo embarazo, y así es posible- que la madre depare al niño a qui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sidera dormido -o que se hace el dormido- una impresión que sólo podría interpretar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mo una defensa contra una acción violenta. Otras veces, aun, el matrimonio enter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brinda al atento niño el espectáculo de una querella continua, que se expresa en palabr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iradas y ademanes inamistosos, y entonces a él no podrá asombrarle que esa querel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ersista también de noche y se zanje con los mismos métodos que el niño está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costumbrado a emplear en su trato con sus hermanitos o sus compañeros de juego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Y como confirmatorias de su concepción ve el niño unas huellas de sangre qu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ventualmente descubre en la cama o la ropa interior de la madre. Son para él pruebas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e a la noche se ha vuelto a producir una embestida así del padre sobre la madre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ientras que nosotros interpretaríamos la misma huella de sangre fresca más bien com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dicio de una pausa en el comercio sexual. Muchos casos de «horror a la sangre» en 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euróticos, de otro modo inexplicados, hallan su esclarecimiento dentro de este nexo. Otr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vez, el error del niño recubre una partícula de verdad; bajo ciertas circunstancias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sabidas, los rastros de sangre se aprecian ciertamente como signo de que se h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iciado un comercio sexual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En conexión más laxa con el problema de saber de dónde vienen los hijos, el niño se ocup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n averiguar la esencia y el contenido de lo que llaman «estar casado», y responde a es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uestión de diversos modos, según sea la conjunción entre percepciones casuales hech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n los padres y sus propias pulsiones todavía teñidas de placer. Lo único común a tale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spuestas parece ser prometerse del estar casado una satisfacción placentera y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moción de la vergüenza. La concepción más frecuente que yo he hallado reza:</w:t>
      </w:r>
      <w:r>
        <w:rPr>
          <w:rStyle w:val="Ff161"/>
          <w:rFonts w:cs="Helvetica" w:ascii="Arial" w:hAnsi="Arial"/>
          <w:color w:val="000000"/>
          <w:szCs w:val="20"/>
          <w:lang w:val="es-ES"/>
        </w:rPr>
        <w:t xml:space="preserve"> «orinar</w:t>
      </w:r>
      <w:r>
        <w:rPr>
          <w:rFonts w:cs="Helvetica" w:ascii="Arial" w:hAnsi="Arial"/>
          <w:color w:val="000000"/>
          <w:szCs w:val="20"/>
          <w:lang w:val="es-ES"/>
        </w:rPr>
        <w:t xml:space="preserve"> cada uno en presencia del otro»;</w:t>
      </w:r>
      <w:r>
        <w:rPr>
          <w:rStyle w:val="Ff121"/>
          <w:rFonts w:cs="Helvetica" w:ascii="Arial" w:hAnsi="Arial"/>
          <w:color w:val="000000"/>
          <w:szCs w:val="20"/>
          <w:lang w:val="es-ES"/>
        </w:rPr>
        <w:t xml:space="preserve"> una variante que suena como si simbólicamente quisier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xpresar un plus de saber:</w:t>
      </w:r>
      <w:r>
        <w:rPr>
          <w:rStyle w:val="Ff161"/>
          <w:rFonts w:cs="Helvetica" w:ascii="Arial" w:hAnsi="Arial"/>
          <w:color w:val="000000"/>
          <w:szCs w:val="20"/>
          <w:lang w:val="es-ES"/>
        </w:rPr>
        <w:t xml:space="preserve"> «el marido orina en la bacinilla de la esposa».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Otras veces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ntido de estar casados se sitúa en lo siguiente:</w:t>
      </w:r>
      <w:r>
        <w:rPr>
          <w:rStyle w:val="Ff161"/>
          <w:rFonts w:cs="Helvetica" w:ascii="Arial" w:hAnsi="Arial"/>
          <w:color w:val="000000"/>
          <w:szCs w:val="20"/>
          <w:lang w:val="es-ES"/>
        </w:rPr>
        <w:t xml:space="preserve"> «mostrarse recíprocamente la cola»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(si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vergonzarse). En un caso en que la educación había conseguido posponer la averiguació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de lo sexual por un lapso particularmente largo, la niña de catorce años, ya menstruante </w:t>
      </w:r>
      <w:r>
        <w:rPr>
          <w:rFonts w:cs="Helvetica" w:ascii="Arial" w:hAnsi="Arial"/>
          <w:color w:val="000000"/>
          <w:szCs w:val="20"/>
          <w:lang w:val="es-ES"/>
        </w:rPr>
        <w:t>por incitación de sus lecturas dio en la idea de que estar casado consistía en una</w:t>
      </w:r>
      <w:r>
        <w:rPr>
          <w:rStyle w:val="Ff151"/>
          <w:rFonts w:cs="Helvetica" w:ascii="Arial" w:hAnsi="Arial"/>
          <w:color w:val="000000"/>
          <w:spacing w:val="-2"/>
          <w:szCs w:val="20"/>
          <w:lang w:val="es-ES"/>
        </w:rPr>
        <w:t>«mezcla</w:t>
      </w:r>
      <w:r>
        <w:rPr>
          <w:rFonts w:cs="Helvetica" w:ascii="Arial" w:hAnsi="Arial"/>
          <w:color w:val="000000"/>
          <w:szCs w:val="20"/>
          <w:lang w:val="es-ES"/>
        </w:rPr>
        <w:t xml:space="preserve"> de la sangre», y como</w:t>
      </w:r>
      <w:r>
        <w:rPr>
          <w:rStyle w:val="Ff261"/>
          <w:rFonts w:cs="Helvetica" w:ascii="Arial" w:hAnsi="Arial"/>
          <w:color w:val="000000"/>
          <w:szCs w:val="20"/>
          <w:lang w:val="es-ES"/>
        </w:rPr>
        <w:t xml:space="preserve"> su propia hermana aún no tenía el período, la concupiscente ensayó</w:t>
      </w:r>
      <w:r>
        <w:rPr>
          <w:rFonts w:cs="Helvetica" w:ascii="Arial" w:hAnsi="Arial"/>
          <w:color w:val="000000"/>
          <w:szCs w:val="20"/>
          <w:lang w:val="es-ES"/>
        </w:rPr>
        <w:t xml:space="preserve"> un atentado en una visitante que, según le había confesado, empezaba a menstruar, a fin de constreñirla a esa «mezcla de sangres».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Las opiniones infantiles sobre la naturaleza del matrimonio, no rara vez conservadas por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cuerdo conciente, poseen un gran valor significativo para la sintomatología de un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eurosis luego contraída. Primero se procuran expresión en los juegos infantiles en que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hace con otro lo que constituye el estar casado, y en algún momento posterior el deseo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starlo puede escoger la forma de expresión infantil para aflorar en una fobia al comienz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rreconocible, o en un síntoma correspondiente. (Ver nota)(17)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Serían estas las más importantes entre las teorías sexuales típicas producid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spontáneamente en los primeros años de la infancia, sólo bajo el influjo de 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mponentes pulsionales sexuales. Sé que no he obtenido un material completo ni h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stablecido un nexo sin lagunas con el resto de la vida infantil. Aquí sólo puedo hacer un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gregados dispersos que todo especialista habría echado de menos. Así, por ejemplo,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ignificativa teoría de que se recibe un hijo a través de un beso, que deja traslucir des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uego el predominio de la zona erógena bucal. De acuerdo con mi experiencia, esta teorí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s exclusivamente femenina y muchas veces produce efecto patógeno en muchachas cuy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vestigación sexual experimentó las más poderosas inhibiciones en la infancia. Una de mi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acientes había llegado por una percepción casual a la teoría de la</w:t>
      </w:r>
      <w:r>
        <w:rPr>
          <w:rStyle w:val="Ff151"/>
          <w:rFonts w:cs="Helvetica" w:ascii="Arial" w:hAnsi="Arial"/>
          <w:color w:val="000000"/>
          <w:szCs w:val="20"/>
          <w:lang w:val="es-ES"/>
        </w:rPr>
        <w:t>«couvade»,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que, com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 sabe, es costumbre general en muchos pueblos y probablemente lleva el propósito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tradecir la duda en la paternidad, que nunca se puede eliminar por completo. Un tío u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co raro había permanecido en casa tras el nacimiento de su propio hijo, y recibía a l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visitas con ropa de cama; así, ella hizo la inferencia de que en un nacimiento tomaban part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os dos padres y tenían que meterse ambos en cama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Hacia el décimo o undécimo año sobreviene la comunicación de las cosas sexuales a 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iños. Un niño criado en condiciones sociales más desinhibidas, o que haya encontrad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una oportunidad más feliz para observar, comunica a otros lo que sabe porque ello l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ermite sentirse maduro y superior. Lo que los niños averiguan de ese modo es casi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iempre lo correcto, vale decir, se les revela la existencia de la vagina y su destinación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ero en lo demás estos esclarecimientos que ellos se proporcionan unos a otros, no rar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vez van mezclados con falsedades, inficionados por relictos de las teorías sexuale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fantiles más antiguas. Casi nunca son completos ni suficientes para la solución del viej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oblema. Así como antes la ignorancia de la vagina, ahora la del semen estorba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telección de los nexos. El niño no puede colegir que del miembro sexual masculino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vacue otra sustancia que la orina, y en ocasiones una «doncella inocente» se muestr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todavía indignada la noche de bodas por el hecho de que el marido le haya «orinad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dentro». Ahora bien, a estas comunicaciones sobrevenidas en los años de la pubertad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igue un nuevo ímpetu subvirtiente de la investigación sexual infantil; pero las teorías qu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os niños crean entonces ya no presentan el sello típico y originario que era característic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 las teorías primarias de la infancia temprana, en un tiempo en que los componente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xuales infantiles podían imponer, de una manera desinhibida y sin mudanza, su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xpresión en teorías. Esos posteriores empeños del pensamiento para solucionar el enigm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xual no me han parecido dignos de recopilarse, y además son muy escasos los títu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e pueden reclamar en materia de significación patógena. Su diversidad depende 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imera línea, desde luego, de la naturaleza del esclarecimiento recibido; su significatividad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side más bien en que vuelven a despertar las huellas, devenidas inconcientes, de aqu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imer período del interés sexual, de suerte que no rara vez se anuda a ellos un quehace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xual masturbatorio y algún desasimiento afectivo respecto de los padres. De ahí el juici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natematizador de los educadores, para quienes semejante esclarecimiento en esos añ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«corrompe» a los niños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Unos pocos ejemplos bastarán para mostrar qué elementos suelen filtrarse en est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streras cavilaciones de los niños sobre la vida sexual. Una muchacha ha escuchado deci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 sus compañeras de colegio que el marido da un huevo a la esposa, que esta empolla 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u vientre. Un varoncito que también ha escuchado hablar del huevo identifica ese «huevo»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 el testículo, que vulgarmente recibe idéntico nombre, y se quiebra la cabeza pensand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ómo el contenido de los testículos puede renovarse de continuo. Los esclarecimientos rar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vez alcanzan para prevenir incertidumbres esenciales acerca de los procesos genésicos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sí es como las muchachas pueden dar en la expectativa de que el comercio sexua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contece de una vez para siempre, pero dura largo tiempo, veinticuatro horas, y de es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única vez provienen en serie todos los hijos. Uno creería que determinado niño adquirió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oticia sobre los procesos reproductores en ciertos insectos; pero esta conjetura no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rrobora, la teoría aparece como una creación autónoma. Otras niñas descuidan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eríodo de embarazo, la vida en el vientre materno, y suponen que el niño es dado a luz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mediatamente tras la noche del primer comercio. Marcel Prévost ha elaborado en un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lacentera historia, en sus</w:t>
      </w:r>
      <w:r>
        <w:rPr>
          <w:rStyle w:val="Ff61"/>
          <w:rFonts w:cs="Helvetica" w:ascii="Arial" w:hAnsi="Arial"/>
          <w:color w:val="000000"/>
          <w:szCs w:val="20"/>
          <w:lang w:val="es-ES"/>
        </w:rPr>
        <w:t xml:space="preserve"> Lettres de femmes (18)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este error de las vírgenes. Difícil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gotar, y acaso interesante, en general, es el tema de esta investigación sexual tardía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os niños o de adolescentes retenidos en el estadio infantil; pero es ajeno a mi interés, y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ólo debo poner de relieve todavía que en ella los niños producen muchas cos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sacertadas, destinadas a contradecir un discernimiento más antiguo, mejor, per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primido y devenido inconciente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000000"/>
          <w:szCs w:val="20"/>
          <w:lang w:val="es-ES"/>
        </w:rPr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Tiene su valor, asimismo, la manera en que los niños se conducen hacia l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municaciones que les llegan. En muchos, la represión de lo sexual se ha propagad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hasta el punto de que no quieren escuchar nada, y estos consiguen también permanece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gnorantes hasta edad tardía; ignorantes en apariencia, al menos, hasta que en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sicoanálisis de los neuróticos sale a la luz el saber proveniente de la primera infancia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ozco también dos muchachos de entre diez y trece años que prestaron oídos, sí, a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sclarecimiento sexual, pero dieron a su informante esta respuesta desautorizadora: «E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sible que tu padre y otra gente hagan eso, pero de mi padre yo sé de cierto que jamás l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haría». (Ver nota)(19) Por diverso que sea este comportamiento posterior de los niños haci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a satisfacción del apetito de saber sexual, respecto de su primera infancia tenem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recho a suponer una conducta enteramente uniforme y a creer que en ese tiempo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fanaron con el máximo celo por averiguar qué hacían juntos los padres, y de dónde, pues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alen los hijos</w:t>
      </w:r>
    </w:p>
    <w:p>
      <w:pPr>
        <w:pStyle w:val="Normal"/>
        <w:jc w:val="both"/>
        <w:rPr>
          <w:rFonts w:ascii="Arial" w:hAnsi="Arial" w:cs="Arial"/>
          <w:color w:val="000000"/>
          <w:szCs w:val="20"/>
          <w:lang w:val="es-ES"/>
        </w:rPr>
      </w:pPr>
      <w:r>
        <w:rPr>
          <w:rFonts w:cs="Arial" w:ascii="Arial" w:hAnsi="Arial"/>
          <w:color w:val="000000"/>
          <w:szCs w:val="20"/>
          <w:lang w:val="es-ES"/>
        </w:rPr>
      </w:r>
    </w:p>
    <w:p>
      <w:pPr>
        <w:pStyle w:val="Normal"/>
        <w:jc w:val="both"/>
        <w:rPr>
          <w:rFonts w:ascii="Arial" w:hAnsi="Arial" w:cs="Helvetica"/>
          <w:color w:val="000000"/>
          <w:lang w:val="es-ES"/>
        </w:rPr>
      </w:pPr>
      <w:r>
        <w:rPr>
          <w:rFonts w:cs="Helvetica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Helvetica"/>
          <w:color w:val="000000"/>
          <w:lang w:val="es-ES"/>
        </w:rPr>
      </w:pPr>
      <w:r>
        <w:rPr>
          <w:rFonts w:cs="Helvetica" w:ascii="Arial" w:hAnsi="Arial"/>
          <w:color w:val="000000"/>
          <w:lang w:val="es-ES"/>
        </w:rPr>
      </w:r>
    </w:p>
    <w:p>
      <w:pPr>
        <w:pStyle w:val="Normal"/>
        <w:jc w:val="both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Notas finales </w:t>
      </w:r>
    </w:p>
    <w:p>
      <w:pPr>
        <w:pStyle w:val="Normal"/>
        <w:jc w:val="both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1 (Ventana-emergente - Popup) </w:t>
      </w:r>
    </w:p>
    <w:p>
      <w:pPr>
        <w:pStyle w:val="Normal"/>
        <w:jc w:val="both"/>
        <w:rPr>
          <w:rFonts w:ascii="Arial" w:hAnsi="Arial" w:cs="Helvetica"/>
          <w:color w:val="808080"/>
          <w:szCs w:val="18"/>
          <w:lang w:val="es-ES"/>
        </w:rPr>
      </w:pPr>
      <w:r>
        <w:rPr>
          <w:rFonts w:cs="Helvetica" w:ascii="Arial" w:hAnsi="Arial"/>
          <w:color w:val="808080"/>
          <w:szCs w:val="18"/>
          <w:lang w:val="es-ES"/>
        </w:rPr>
        <w:t xml:space="preserve">Sobre las teorías sexuales infantiles (1908). </w:t>
      </w:r>
    </w:p>
    <w:p>
      <w:pPr>
        <w:pStyle w:val="Normal"/>
        <w:jc w:val="both"/>
        <w:rPr>
          <w:rFonts w:ascii="Arial" w:hAnsi="Arial" w:cs="Helvetica"/>
          <w:color w:val="808080"/>
          <w:szCs w:val="21"/>
          <w:lang w:val="es-ES"/>
        </w:rPr>
      </w:pPr>
      <w:r>
        <w:rPr>
          <w:rFonts w:cs="Helvetica" w:ascii="Arial" w:hAnsi="Arial"/>
          <w:color w:val="808080"/>
          <w:szCs w:val="21"/>
          <w:lang w:val="es-ES"/>
        </w:rPr>
        <w:t xml:space="preserve">«Über infantile Sexualtheorien» </w:t>
      </w:r>
    </w:p>
    <w:p>
      <w:pPr>
        <w:pStyle w:val="Normal"/>
        <w:jc w:val="both"/>
        <w:rPr>
          <w:rFonts w:ascii="Arial" w:hAnsi="Arial" w:cs="Helvetica"/>
          <w:color w:val="808080"/>
          <w:szCs w:val="18"/>
          <w:lang w:val="es-ES"/>
        </w:rPr>
      </w:pPr>
      <w:r>
        <w:rPr>
          <w:rFonts w:cs="Helvetica" w:ascii="Arial" w:hAnsi="Arial"/>
          <w:color w:val="808080"/>
          <w:szCs w:val="18"/>
          <w:lang w:val="es-ES"/>
        </w:rPr>
        <w:t xml:space="preserve">Ediciones en alemán </w:t>
      </w:r>
    </w:p>
    <w:p>
      <w:pPr>
        <w:pStyle w:val="Normal"/>
        <w:rPr/>
      </w:pPr>
      <w:r>
        <w:rPr>
          <w:rFonts w:cs="Helvetica" w:ascii="Arial" w:hAnsi="Arial"/>
          <w:color w:val="808080"/>
          <w:szCs w:val="21"/>
          <w:lang w:val="es-ES"/>
        </w:rPr>
        <w:t>1908 Sexual-Probleme, 4,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no</w:t>
      </w:r>
      <w:r>
        <w:rPr>
          <w:rFonts w:cs="Helvetica" w:ascii="Arial" w:hAnsi="Arial"/>
          <w:color w:val="808080"/>
          <w:szCs w:val="21"/>
          <w:lang w:val="es-ES"/>
        </w:rPr>
        <w:t xml:space="preserve"> 12,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diciembre, Págs.</w:t>
      </w:r>
      <w:r>
        <w:rPr>
          <w:rFonts w:cs="Helvetica" w:ascii="Arial" w:hAnsi="Arial"/>
          <w:color w:val="808080"/>
          <w:szCs w:val="21"/>
          <w:lang w:val="es-ES"/>
        </w:rPr>
        <w:t xml:space="preserve"> 763-79.</w:t>
        <w:br/>
        <w:t>1909 SKSN, 2,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Págs.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Fonts w:cs="Helvetica" w:ascii="Arial" w:hAnsi="Arial"/>
          <w:color w:val="808080"/>
          <w:szCs w:val="21"/>
          <w:lang w:val="es-ES"/>
        </w:rPr>
        <w:t>159-74. (1912, 2º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>ed.;</w:t>
      </w:r>
      <w:r>
        <w:rPr>
          <w:rFonts w:cs="Helvetica" w:ascii="Arial" w:hAnsi="Arial"/>
          <w:color w:val="808080"/>
          <w:szCs w:val="21"/>
          <w:lang w:val="es-ES"/>
        </w:rPr>
        <w:t xml:space="preserve"> 1921, 3º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>ed.)</w:t>
      </w:r>
      <w:r>
        <w:rPr>
          <w:rFonts w:cs="Helvetica" w:ascii="Arial" w:hAnsi="Arial"/>
          <w:color w:val="808080"/>
          <w:szCs w:val="21"/>
          <w:lang w:val="es-ES"/>
        </w:rPr>
        <w:br/>
        <w:t>1924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GS, 5, Págs.</w:t>
      </w:r>
      <w:r>
        <w:rPr>
          <w:rFonts w:cs="Helvetica" w:ascii="Arial" w:hAnsi="Arial"/>
          <w:color w:val="808080"/>
          <w:szCs w:val="21"/>
          <w:lang w:val="es-ES"/>
        </w:rPr>
        <w:t xml:space="preserve"> 168-85.</w:t>
        <w:br/>
        <w:t>1931 Sexualtheorie und Traumlebre,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págs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. </w:t>
      </w:r>
      <w:r>
        <w:rPr>
          <w:rFonts w:cs="Helvetica" w:ascii="Arial" w:hAnsi="Arial"/>
          <w:color w:val="808080"/>
          <w:szCs w:val="21"/>
          <w:lang w:val="es-ES"/>
        </w:rPr>
        <w:t>43-61.</w:t>
        <w:br/>
        <w:t>1941</w:t>
      </w:r>
      <w:r>
        <w:rPr>
          <w:rStyle w:val="Ff111"/>
          <w:rFonts w:cs="Helvetica" w:ascii="Arial" w:hAnsi="Arial"/>
          <w:color w:val="808080"/>
          <w:spacing w:val="2"/>
          <w:szCs w:val="18"/>
          <w:lang w:val="es-ES"/>
        </w:rPr>
        <w:t xml:space="preserve"> GW, 7, Págs.</w:t>
      </w:r>
      <w:r>
        <w:rPr>
          <w:rFonts w:cs="Helvetica" w:ascii="Arial" w:hAnsi="Arial"/>
          <w:color w:val="808080"/>
          <w:szCs w:val="21"/>
          <w:lang w:val="es-ES"/>
        </w:rPr>
        <w:t xml:space="preserve"> 171-88.</w:t>
        <w:br/>
        <w:t>1972 SA,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5, Págs.</w:t>
      </w:r>
      <w:r>
        <w:rPr>
          <w:rFonts w:cs="Helvetica" w:ascii="Arial" w:hAnsi="Arial"/>
          <w:color w:val="808080"/>
          <w:szCs w:val="21"/>
          <w:lang w:val="es-ES"/>
        </w:rPr>
        <w:t xml:space="preserve"> 169-84.</w:t>
      </w:r>
    </w:p>
    <w:p>
      <w:pPr>
        <w:pStyle w:val="Normal"/>
        <w:jc w:val="both"/>
        <w:rPr>
          <w:rFonts w:ascii="Arial" w:hAnsi="Arial" w:cs="Helvetica"/>
          <w:color w:val="808080"/>
          <w:szCs w:val="18"/>
          <w:lang w:val="es-ES"/>
        </w:rPr>
      </w:pPr>
      <w:r>
        <w:rPr>
          <w:rFonts w:cs="Helvetica" w:ascii="Arial" w:hAnsi="Arial"/>
          <w:color w:val="808080"/>
          <w:szCs w:val="18"/>
          <w:lang w:val="es-ES"/>
        </w:rPr>
        <w:t xml:space="preserve">Traducciones en castellano </w:t>
      </w:r>
    </w:p>
    <w:p>
      <w:pPr>
        <w:pStyle w:val="Normal"/>
        <w:rPr/>
      </w:pPr>
      <w:r>
        <w:rPr>
          <w:rFonts w:cs="Helvetica" w:ascii="Arial" w:hAnsi="Arial"/>
          <w:color w:val="808080"/>
          <w:szCs w:val="21"/>
          <w:lang w:val="es-ES"/>
        </w:rPr>
        <w:t>1929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«Teorías sexuales infantiles».</w:t>
      </w:r>
      <w:r>
        <w:rPr>
          <w:rFonts w:cs="Helvetica" w:ascii="Arial" w:hAnsi="Arial"/>
          <w:color w:val="808080"/>
          <w:szCs w:val="21"/>
          <w:lang w:val="es-ES"/>
        </w:rPr>
        <w:t xml:space="preserve"> BN (17 Vols.), 13,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Págs.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Fonts w:cs="Helvetica" w:ascii="Arial" w:hAnsi="Arial"/>
          <w:color w:val="808080"/>
          <w:szCs w:val="21"/>
          <w:lang w:val="es-ES"/>
        </w:rPr>
        <w:t>53-71.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Traducción de Luis</w:t>
      </w:r>
      <w:r>
        <w:rPr>
          <w:rFonts w:cs="Helvetica" w:ascii="Arial" w:hAnsi="Arial"/>
          <w:color w:val="808080"/>
          <w:szCs w:val="21"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Helvetica"/>
          <w:color w:val="808080"/>
          <w:szCs w:val="18"/>
          <w:lang w:val="es-ES"/>
        </w:rPr>
      </w:pPr>
      <w:r>
        <w:rPr>
          <w:rFonts w:cs="Helvetica" w:ascii="Arial" w:hAnsi="Arial"/>
          <w:color w:val="808080"/>
          <w:szCs w:val="18"/>
          <w:lang w:val="es-ES"/>
        </w:rPr>
        <w:t xml:space="preserve">López-Ballesteros. </w:t>
      </w:r>
    </w:p>
    <w:p>
      <w:pPr>
        <w:pStyle w:val="Normal"/>
        <w:rPr/>
      </w:pPr>
      <w:r>
        <w:rPr>
          <w:rFonts w:cs="Helvetica" w:ascii="Arial" w:hAnsi="Arial"/>
          <w:color w:val="808080"/>
          <w:szCs w:val="21"/>
          <w:lang w:val="es-ES"/>
        </w:rPr>
        <w:t>1943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Igual título.</w:t>
      </w:r>
      <w:r>
        <w:rPr>
          <w:rFonts w:cs="Helvetica" w:ascii="Arial" w:hAnsi="Arial"/>
          <w:color w:val="808080"/>
          <w:szCs w:val="21"/>
          <w:lang w:val="es-ES"/>
        </w:rPr>
        <w:t xml:space="preserve"> EA, 13,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Págs.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Fonts w:cs="Helvetica" w:ascii="Arial" w:hAnsi="Arial"/>
          <w:color w:val="808080"/>
          <w:szCs w:val="21"/>
          <w:lang w:val="es-ES"/>
        </w:rPr>
        <w:t>58-74.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El mismo traductor.</w:t>
      </w:r>
      <w:r>
        <w:rPr>
          <w:rFonts w:cs="Helvetica" w:ascii="Arial" w:hAnsi="Arial"/>
          <w:color w:val="808080"/>
          <w:szCs w:val="21"/>
          <w:lang w:val="es-ES"/>
        </w:rPr>
        <w:br/>
        <w:t>1948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Igual título.</w:t>
      </w:r>
      <w:r>
        <w:rPr>
          <w:rFonts w:cs="Helvetica" w:ascii="Arial" w:hAnsi="Arial"/>
          <w:color w:val="808080"/>
          <w:szCs w:val="21"/>
          <w:lang w:val="es-ES"/>
        </w:rPr>
        <w:t xml:space="preserve"> BN (2 Vols.), 1,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Págs.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Fonts w:cs="Helvetica" w:ascii="Arial" w:hAnsi="Arial"/>
          <w:color w:val="808080"/>
          <w:szCs w:val="21"/>
          <w:lang w:val="es-ES"/>
        </w:rPr>
        <w:t>1185-92.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El mismo traductor.</w:t>
      </w:r>
      <w:r>
        <w:rPr>
          <w:rFonts w:cs="Helvetica" w:ascii="Arial" w:hAnsi="Arial"/>
          <w:color w:val="808080"/>
          <w:szCs w:val="21"/>
          <w:lang w:val="es-ES"/>
        </w:rPr>
        <w:br/>
        <w:t>1953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Igual título. SR,</w:t>
      </w:r>
      <w:r>
        <w:rPr>
          <w:rFonts w:cs="Helvetica" w:ascii="Arial" w:hAnsi="Arial"/>
          <w:color w:val="808080"/>
          <w:szCs w:val="21"/>
          <w:lang w:val="es-ES"/>
        </w:rPr>
        <w:t xml:space="preserve"> 13,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Págs.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Fonts w:cs="Helvetica" w:ascii="Arial" w:hAnsi="Arial"/>
          <w:color w:val="808080"/>
          <w:szCs w:val="21"/>
          <w:lang w:val="es-ES"/>
        </w:rPr>
        <w:t>47-60.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El mismo traductor.</w:t>
      </w:r>
      <w:r>
        <w:rPr>
          <w:rFonts w:cs="Helvetica" w:ascii="Arial" w:hAnsi="Arial"/>
          <w:color w:val="808080"/>
          <w:szCs w:val="21"/>
          <w:lang w:val="es-ES"/>
        </w:rPr>
        <w:br/>
        <w:t>1967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«Teorías sexuales de los niños»,</w:t>
      </w:r>
      <w:r>
        <w:rPr>
          <w:rFonts w:cs="Helvetica" w:ascii="Arial" w:hAnsi="Arial"/>
          <w:color w:val="808080"/>
          <w:szCs w:val="21"/>
          <w:lang w:val="es-ES"/>
        </w:rPr>
        <w:t xml:space="preserve"> BN (</w:t>
      </w:r>
    </w:p>
    <w:p>
      <w:pPr>
        <w:pStyle w:val="Normal"/>
        <w:jc w:val="both"/>
        <w:rPr/>
      </w:pPr>
      <w:r>
        <w:rPr>
          <w:rFonts w:cs="Helvetica" w:ascii="Arial" w:hAnsi="Arial"/>
          <w:color w:val="808080"/>
          <w:szCs w:val="21"/>
          <w:lang w:val="es-ES"/>
        </w:rPr>
        <w:t>3 Vols.), 1,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Págs.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Fonts w:cs="Helvetica" w:ascii="Arial" w:hAnsi="Arial"/>
          <w:color w:val="808080"/>
          <w:szCs w:val="21"/>
          <w:lang w:val="es-ES"/>
        </w:rPr>
        <w:t>1171-8.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El mismo traductor.</w:t>
      </w:r>
      <w:r>
        <w:rPr>
          <w:rFonts w:cs="Helvetica" w:ascii="Arial" w:hAnsi="Arial"/>
          <w:color w:val="808080"/>
          <w:szCs w:val="21"/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rFonts w:cs="Helvetica" w:ascii="Arial" w:hAnsi="Arial"/>
          <w:color w:val="808080"/>
          <w:szCs w:val="21"/>
          <w:lang w:val="es-ES"/>
        </w:rPr>
        <w:t>1972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Igual título.</w:t>
      </w:r>
      <w:r>
        <w:rPr>
          <w:rFonts w:cs="Helvetica" w:ascii="Arial" w:hAnsi="Arial"/>
          <w:color w:val="808080"/>
          <w:szCs w:val="21"/>
          <w:lang w:val="es-ES"/>
        </w:rPr>
        <w:t xml:space="preserve"> BN (9 Vols.), 4,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Págs.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Fonts w:cs="Helvetica" w:ascii="Arial" w:hAnsi="Arial"/>
          <w:color w:val="808080"/>
          <w:szCs w:val="21"/>
          <w:lang w:val="es-ES"/>
        </w:rPr>
        <w:t>1262-71.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El mismo traductor.</w:t>
      </w:r>
      <w:r>
        <w:rPr>
          <w:rFonts w:cs="Helvetica" w:ascii="Arial" w:hAnsi="Arial"/>
          <w:color w:val="808080"/>
          <w:szCs w:val="21"/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rStyle w:val="Nw1"/>
          <w:rFonts w:cs="Helvetica" w:ascii="Arial" w:hAnsi="Arial"/>
          <w:color w:val="808080"/>
          <w:szCs w:val="18"/>
          <w:lang w:val="es-ES"/>
        </w:rPr>
        <w:t>Este trabajo fue publicado originariamente en un número posterior de la misma revista en que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apareció el que le antecede</w:t>
      </w:r>
      <w:r>
        <w:rPr>
          <w:rStyle w:val="Ff281"/>
          <w:rFonts w:cs="Helvetica" w:ascii="Arial" w:hAnsi="Arial"/>
          <w:color w:val="808080"/>
          <w:szCs w:val="21"/>
          <w:lang w:val="es-ES"/>
        </w:rPr>
        <w:t>.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 xml:space="preserve"> Pese a que se dio a conocer de esta manera poco notoria, y aunque no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hay en él mucho que pueda sorprender al lector actual, en verdad lanzó al mundo por primera vez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una cantidad muy notable de nuevas ideas. Esta paradoja se explica si observamos que su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publicación fue unos meses anterior a la del historial clínico del pequeño Hans (1909b) -obra que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probablemente se encontraba a la sazón en pruebas de imprenta, como se verá</w:t>
      </w:r>
      <w:r>
        <w:rPr>
          <w:rStyle w:val="Ff281"/>
          <w:rFonts w:cs="Helvetica" w:ascii="Arial" w:hAnsi="Arial"/>
          <w:color w:val="808080"/>
          <w:szCs w:val="21"/>
          <w:lang w:val="es-ES"/>
        </w:rPr>
        <w:t>,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 xml:space="preserve"> y que la sección de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rFonts w:cs="Helvetica" w:ascii="Arial" w:hAnsi="Arial"/>
          <w:color w:val="808080"/>
          <w:szCs w:val="21"/>
          <w:lang w:val="es-ES"/>
        </w:rPr>
        <w:t>Tres ensayos de teoría sexual (1905d)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titulada «La investigación sexual infantil»</w:t>
      </w:r>
      <w:r>
        <w:rPr>
          <w:rFonts w:cs="Helvetica" w:ascii="Arial" w:hAnsi="Arial"/>
          <w:color w:val="808080"/>
          <w:szCs w:val="21"/>
          <w:lang w:val="es-ES"/>
        </w:rPr>
        <w:t xml:space="preserve"> (AE, 7,</w:t>
      </w:r>
      <w:r>
        <w:rPr>
          <w:rStyle w:val="Ff111"/>
          <w:rFonts w:cs="Helvetica" w:ascii="Arial" w:hAnsi="Arial"/>
          <w:color w:val="808080"/>
          <w:szCs w:val="18"/>
          <w:lang w:val="es-ES"/>
        </w:rPr>
        <w:t xml:space="preserve"> Págs...</w:t>
      </w:r>
      <w:r>
        <w:rPr>
          <w:rFonts w:cs="Helvetica" w:ascii="Arial" w:hAnsi="Arial"/>
          <w:color w:val="808080"/>
          <w:szCs w:val="21"/>
          <w:lang w:val="es-ES"/>
        </w:rPr>
        <w:t xml:space="preserve"> 176-9) </w:t>
      </w:r>
    </w:p>
    <w:p>
      <w:pPr>
        <w:pStyle w:val="Normal"/>
        <w:jc w:val="both"/>
        <w:rPr/>
      </w:pPr>
      <w:r>
        <w:rPr>
          <w:rStyle w:val="Nw1"/>
          <w:rFonts w:cs="Helvetica" w:ascii="Arial" w:hAnsi="Arial"/>
          <w:color w:val="808080"/>
          <w:szCs w:val="18"/>
          <w:lang w:val="es-ES"/>
        </w:rPr>
        <w:t>No fue agregada al libro hasta</w:t>
      </w:r>
      <w:r>
        <w:rPr>
          <w:rStyle w:val="Ff281"/>
          <w:rFonts w:cs="Helvetica" w:ascii="Arial" w:hAnsi="Arial"/>
          <w:color w:val="808080"/>
          <w:szCs w:val="21"/>
          <w:lang w:val="es-ES"/>
        </w:rPr>
        <w:t>1915,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 xml:space="preserve"> siete años después de aparecer el presente artículo -del cual esa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sección es de hecho poco más que un resumen-. Cierto es que en un trabajo anterior, «El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esclarecimiento sexual del niño»</w:t>
      </w:r>
      <w:r>
        <w:rPr>
          <w:rStyle w:val="Ff281"/>
          <w:rFonts w:cs="Helvetica" w:ascii="Arial" w:hAnsi="Arial"/>
          <w:color w:val="808080"/>
          <w:szCs w:val="21"/>
          <w:lang w:val="es-ES"/>
        </w:rPr>
        <w:t xml:space="preserve"> (1907c),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 xml:space="preserve"> Freud citó una parte del material procedente del análisis del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pequeño Hans e hizo unas pocas acotaciones sobre la curiosidad sexual de los niños, mencionando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incluso la existencia de «teorías sexuales infantiles»</w:t>
      </w:r>
      <w:r>
        <w:rPr>
          <w:rStyle w:val="Ff281"/>
          <w:rFonts w:cs="Helvetica" w:ascii="Arial" w:hAnsi="Arial"/>
          <w:color w:val="808080"/>
          <w:szCs w:val="21"/>
          <w:lang w:val="es-ES"/>
        </w:rPr>
        <w:t>;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 xml:space="preserve"> pero no hizo más que mencionarlas, sin elucidar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en modo alguno su naturaleza.</w:t>
      </w:r>
      <w:r>
        <w:rPr>
          <w:rStyle w:val="Nw1"/>
          <w:rFonts w:cs="Helvetica" w:ascii="Arial" w:hAnsi="Arial"/>
          <w:color w:val="808000"/>
          <w:szCs w:val="18"/>
          <w:lang w:val="es-ES"/>
        </w:rPr>
        <w:t xml:space="preserve"> (Ver nota)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rFonts w:cs="Helvetica" w:ascii="Arial" w:hAnsi="Arial"/>
          <w:color w:val="808080"/>
          <w:szCs w:val="18"/>
          <w:lang w:val="es-ES"/>
        </w:rPr>
        <w:t xml:space="preserve">Los lectores originarios de la presente obra se enfrentaron en ella, pues, casi sin aviso previo, con ideas como la fertilización a través de la boca y el nacimiento a través del ano, el carácter sádico del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coito entre los padres, y la posesión de pene en los individuos de ambos sexos. Esta última idea era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la que traía consigo mayores consecuencias, de las que a su vez se hace una primera mención en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estas páginas: la importancia atribuida al pene por los niños de ambos sexos, las secuelas del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descubrimiento de que uno de los sexos carece de él -la aparición en las niñas de la «envidia del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pene» y en los varones del concepto de «mujer sin pene», así como el influjo de todo esto sobre una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de las variedades de homosexualidad-. Finalmente, aquí se menciona por primera vez en forma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explícita, y se examina, el «complejo de castración», que sólo había sido antecedido por una única y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oscura referencia a la «amenaza de castración» en</w:t>
      </w:r>
      <w:r>
        <w:rPr>
          <w:rStyle w:val="Ff251"/>
          <w:rFonts w:cs="Helvetica" w:ascii="Arial" w:hAnsi="Arial"/>
          <w:color w:val="808080"/>
          <w:szCs w:val="18"/>
          <w:lang w:val="es-ES"/>
        </w:rPr>
        <w:t xml:space="preserve"> La interpretación de los sueños (1900a), AE, 5,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Pág. 606.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rStyle w:val="Nw1"/>
          <w:rFonts w:cs="Helvetica" w:ascii="Arial" w:hAnsi="Arial"/>
          <w:color w:val="808080"/>
          <w:szCs w:val="18"/>
          <w:lang w:val="es-ES"/>
        </w:rPr>
        <w:t>La peculiar riqueza del material que contiene este artículo debe adjudicarse en gran medida, sin lugar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a dudas, a los descubrimientos que emanaron del análisis del pequeño Hans, el informe sobre el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cual, completado poco tiempo atrás, lo ejemplificó y amplió en gran parte.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Helvetica"/>
          <w:color w:val="808080"/>
          <w:szCs w:val="18"/>
          <w:lang w:val="es-ES"/>
        </w:rPr>
      </w:pPr>
      <w:r>
        <w:rPr>
          <w:rFonts w:cs="Helvetica" w:ascii="Arial" w:hAnsi="Arial"/>
          <w:color w:val="808080"/>
          <w:szCs w:val="18"/>
          <w:lang w:val="es-ES"/>
        </w:rPr>
        <w:t xml:space="preserve">James Strachey </w:t>
      </w:r>
    </w:p>
    <w:p>
      <w:pPr>
        <w:pStyle w:val="Normal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2  </w:t>
      </w:r>
      <w:r>
        <w:rPr>
          <w:rFonts w:cs="Helvetica" w:ascii="Arial" w:hAnsi="Arial"/>
          <w:color w:val="000000"/>
          <w:szCs w:val="17"/>
          <w:lang w:val="es-ES"/>
        </w:rPr>
        <w:t>Cf. Havelock Ellis, 1903, «Apéndice B». Freud había examinado estos relatos en una nota al pie de sus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 xml:space="preserve"> tres</w:t>
      </w:r>
      <w:r>
        <w:rPr>
          <w:rFonts w:cs="Helvetica" w:ascii="Arial" w:hAnsi="Arial"/>
          <w:color w:val="000000"/>
          <w:szCs w:val="17"/>
          <w:lang w:val="es-ES"/>
        </w:rPr>
        <w:t xml:space="preserve"> ensayos de teoría sexual (1905d), AE, 7, Pág. 173. </w:t>
      </w:r>
    </w:p>
    <w:p>
      <w:pPr>
        <w:pStyle w:val="Normal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3 </w:t>
      </w:r>
      <w:r>
        <w:rPr>
          <w:rFonts w:cs="Helvetica" w:ascii="Arial" w:hAnsi="Arial"/>
          <w:color w:val="000000"/>
          <w:szCs w:val="17"/>
          <w:lang w:val="es-ES"/>
        </w:rPr>
        <w:t xml:space="preserve">La anécdota se menciona en la primera edición de La interpretación de los sueños (1900a), AE, 4, Pág. 261. </w:t>
      </w:r>
    </w:p>
    <w:p>
      <w:pPr>
        <w:pStyle w:val="Normal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4 </w:t>
      </w:r>
      <w:r>
        <w:rPr>
          <w:rFonts w:cs="Helvetica" w:ascii="Arial" w:hAnsi="Arial"/>
          <w:color w:val="000000"/>
          <w:szCs w:val="17"/>
          <w:lang w:val="es-ES"/>
        </w:rPr>
        <w:t xml:space="preserve">Cf. «El esclarecimiento sexual del niño» (1907c) </w:t>
      </w:r>
    </w:p>
    <w:p>
      <w:pPr>
        <w:pStyle w:val="Normal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5 </w:t>
      </w:r>
      <w:r>
        <w:rPr>
          <w:rFonts w:cs="Helvetica" w:ascii="Arial" w:hAnsi="Arial"/>
          <w:color w:val="000000"/>
          <w:szCs w:val="17"/>
          <w:lang w:val="es-ES"/>
        </w:rPr>
        <w:t>El papel que cumple en el desarrollo psíquico el «apremio de la vida» es analizado por Freud en La</w:t>
        <w:br/>
        <w:t>interpretación de los sueños (1900a),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 xml:space="preserve"> A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>E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>,</w:t>
      </w:r>
      <w:r>
        <w:rPr>
          <w:rFonts w:cs="Helvetica" w:ascii="Arial" w:hAnsi="Arial"/>
          <w:color w:val="000000"/>
          <w:szCs w:val="17"/>
          <w:lang w:val="es-ES"/>
        </w:rPr>
        <w:t xml:space="preserve"> 5, Pág. 557, y, antes que allí, en el «Proyecto de psicología» de 1895</w:t>
        <w:br/>
        <w:t>(1950a),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 xml:space="preserve"> A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>E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>,</w:t>
      </w:r>
      <w:r>
        <w:rPr>
          <w:rFonts w:cs="Helvetica" w:ascii="Arial" w:hAnsi="Arial"/>
          <w:color w:val="000000"/>
          <w:szCs w:val="17"/>
          <w:lang w:val="es-ES"/>
        </w:rPr>
        <w:t xml:space="preserve"> 1, Pág. 341.</w:t>
      </w:r>
    </w:p>
    <w:p>
      <w:pPr>
        <w:pStyle w:val="Normal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6 </w:t>
      </w:r>
      <w:r>
        <w:rPr>
          <w:rFonts w:cs="Helvetica" w:ascii="Arial" w:hAnsi="Arial"/>
          <w:color w:val="000000"/>
          <w:szCs w:val="17"/>
          <w:lang w:val="es-ES"/>
        </w:rPr>
        <w:t>Poco después de escribir este trabajo -p. Ej., en el historial clínico del «Hombre de las Ratas»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 xml:space="preserve"> (1909d), AE, 10,</w:t>
      </w:r>
      <w:r>
        <w:rPr>
          <w:rFonts w:cs="Helvetica" w:ascii="Arial" w:hAnsi="Arial"/>
          <w:color w:val="000000"/>
          <w:szCs w:val="17"/>
          <w:lang w:val="es-ES"/>
        </w:rPr>
        <w:br/>
        <w:t>Pág. 163n-, Freud ya utilizaba esta expresión como equivalente de lo que al poco tiempo (en «Sobre un tipo</w:t>
        <w:br/>
        <w:t>particular de elección de objeto en el hombre»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 xml:space="preserve"> (1910h), AE,</w:t>
      </w:r>
      <w:r>
        <w:rPr>
          <w:rFonts w:cs="Helvetica" w:ascii="Arial" w:hAnsi="Arial"/>
          <w:color w:val="000000"/>
          <w:szCs w:val="17"/>
          <w:lang w:val="es-ES"/>
        </w:rPr>
        <w:t xml:space="preserve"> 11, Pág. 164) denominaría «complejo de Edipo». En</w:t>
        <w:br/>
        <w:t>el presente párrafo, donde aparece por primera vez, «complejo nuclear» tiene una connotación más amplia.</w:t>
      </w:r>
    </w:p>
    <w:p>
      <w:pPr>
        <w:pStyle w:val="Normal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7 </w:t>
      </w:r>
      <w:r>
        <w:rPr>
          <w:rFonts w:cs="Helvetica" w:ascii="Arial" w:hAnsi="Arial"/>
          <w:color w:val="000000"/>
          <w:szCs w:val="17"/>
          <w:lang w:val="es-ES"/>
        </w:rPr>
        <w:t xml:space="preserve">El caso del pequeño, Hans 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>(1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>9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>0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>9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>b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>)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>,</w:t>
      </w:r>
      <w:r>
        <w:rPr>
          <w:rFonts w:cs="Helvetica" w:ascii="Arial" w:hAnsi="Arial"/>
          <w:color w:val="000000"/>
          <w:szCs w:val="17"/>
          <w:lang w:val="es-ES"/>
        </w:rPr>
        <w:t xml:space="preserve"> publicado no mucho después que el presente artículo </w:t>
      </w:r>
    </w:p>
    <w:p>
      <w:pPr>
        <w:pStyle w:val="Normal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8 </w:t>
      </w:r>
      <w:r>
        <w:rPr>
          <w:rFonts w:cs="Helvetica" w:ascii="Arial" w:hAnsi="Arial"/>
          <w:color w:val="000000"/>
          <w:szCs w:val="17"/>
          <w:lang w:val="es-ES"/>
        </w:rPr>
        <w:t>Esta «percepción falsificada» o, como luego la llamaría Freud, «desmentida» pasó a ser mucho más tarde el</w:t>
        <w:br/>
        <w:t xml:space="preserve">fundamento de importantes disquisiciones teóricas. Véase en particular el trabajo sobre el fetichismo 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>(1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>9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>2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>7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>e)</w:t>
      </w:r>
      <w:r>
        <w:rPr>
          <w:rFonts w:cs="Helvetica" w:ascii="Arial" w:hAnsi="Arial"/>
          <w:color w:val="000000"/>
          <w:szCs w:val="17"/>
          <w:lang w:val="es-ES"/>
        </w:rPr>
        <w:t xml:space="preserve"> y</w:t>
        <w:br/>
        <w:t>el capítulo VIII del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 xml:space="preserve"> Esquema del psicoanálisis (1940a),</w:t>
      </w:r>
      <w:r>
        <w:rPr>
          <w:rFonts w:cs="Helvetica" w:ascii="Arial" w:hAnsi="Arial"/>
          <w:color w:val="000000"/>
          <w:szCs w:val="17"/>
          <w:lang w:val="es-ES"/>
        </w:rPr>
        <w:t xml:space="preserve"> publicado póstumamente.</w:t>
      </w:r>
    </w:p>
    <w:p>
      <w:pPr>
        <w:pStyle w:val="Normal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9 </w:t>
      </w:r>
      <w:r>
        <w:rPr>
          <w:rFonts w:cs="Helvetica" w:ascii="Arial" w:hAnsi="Arial"/>
          <w:color w:val="000000"/>
          <w:szCs w:val="17"/>
          <w:lang w:val="es-ES"/>
        </w:rPr>
        <w:t>Hay una observación casi idéntica en el historial del pequeño Hans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 xml:space="preserve"> (1909b), AE, 10,</w:t>
      </w:r>
      <w:r>
        <w:rPr>
          <w:rFonts w:cs="Helvetica" w:ascii="Arial" w:hAnsi="Arial"/>
          <w:color w:val="000000"/>
          <w:szCs w:val="17"/>
          <w:lang w:val="es-ES"/>
        </w:rPr>
        <w:t xml:space="preserve"> Pág.</w:t>
      </w:r>
      <w:r>
        <w:rPr>
          <w:rStyle w:val="Ff181"/>
          <w:rFonts w:cs="Helvetica" w:ascii="Arial" w:hAnsi="Arial"/>
          <w:color w:val="000000"/>
          <w:spacing w:val="2"/>
          <w:szCs w:val="17"/>
          <w:lang w:val="es-ES"/>
        </w:rPr>
        <w:t>1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pacing w:val="2"/>
          <w:szCs w:val="17"/>
          <w:lang w:val="es-ES"/>
        </w:rPr>
        <w:t>2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. </w:t>
      </w:r>
    </w:p>
    <w:p>
      <w:pPr>
        <w:pStyle w:val="Normal"/>
        <w:rPr/>
      </w:pPr>
      <w:r>
        <w:rPr>
          <w:rFonts w:cs="Helvetica" w:ascii="Arial" w:hAnsi="Arial"/>
          <w:color w:val="000000"/>
          <w:szCs w:val="20"/>
          <w:lang w:val="es-ES"/>
        </w:rPr>
        <w:t xml:space="preserve">10 </w:t>
      </w:r>
      <w:r>
        <w:rPr>
          <w:rFonts w:cs="Helvetica" w:ascii="Arial" w:hAnsi="Arial"/>
          <w:color w:val="000000"/>
          <w:szCs w:val="17"/>
          <w:lang w:val="es-ES"/>
        </w:rPr>
        <w:t xml:space="preserve">Freud volvió sobre esto en el historial del pequeño Hans </w:t>
      </w:r>
    </w:p>
    <w:p>
      <w:pPr>
        <w:pStyle w:val="Normal"/>
        <w:rPr/>
      </w:pPr>
      <w:r>
        <w:rPr>
          <w:rFonts w:cs="Helvetica" w:ascii="Arial" w:hAnsi="Arial"/>
          <w:color w:val="000000"/>
          <w:szCs w:val="20"/>
          <w:lang w:val="es-ES"/>
        </w:rPr>
        <w:t xml:space="preserve">11 </w:t>
      </w:r>
      <w:r>
        <w:rPr>
          <w:rFonts w:cs="Helvetica" w:ascii="Arial" w:hAnsi="Arial"/>
          <w:color w:val="000000"/>
          <w:szCs w:val="17"/>
          <w:lang w:val="es-ES"/>
        </w:rPr>
        <w:t xml:space="preserve">Primera aparición de la frase en una obra impresa. La idea de la amenaza de castración figura en 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>La</w:t>
      </w:r>
      <w:r>
        <w:rPr>
          <w:rFonts w:cs="Helvetica" w:ascii="Arial" w:hAnsi="Arial"/>
          <w:color w:val="000000"/>
          <w:szCs w:val="17"/>
          <w:lang w:val="es-ES"/>
        </w:rPr>
        <w:t xml:space="preserve"> interpretación de los sueños</w:t>
      </w:r>
      <w:r>
        <w:rPr>
          <w:rStyle w:val="Ff51"/>
          <w:rFonts w:cs="Helvetica" w:ascii="Arial" w:hAnsi="Arial"/>
          <w:color w:val="000000"/>
          <w:szCs w:val="17"/>
          <w:lang w:val="es-ES"/>
        </w:rPr>
        <w:t xml:space="preserve"> (1900a) en un solo lugar (AE, 5, Pág., 606),</w:t>
      </w:r>
      <w:r>
        <w:rPr>
          <w:rFonts w:cs="Helvetica" w:ascii="Arial" w:hAnsi="Arial"/>
          <w:color w:val="000000"/>
          <w:szCs w:val="17"/>
          <w:lang w:val="es-ES"/>
        </w:rPr>
        <w:t xml:space="preserve"> </w:t>
      </w:r>
    </w:p>
    <w:p>
      <w:pPr>
        <w:pStyle w:val="Normal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12 </w:t>
      </w:r>
      <w:r>
        <w:rPr>
          <w:rFonts w:cs="Helvetica" w:ascii="Arial" w:hAnsi="Arial"/>
          <w:color w:val="000000"/>
          <w:szCs w:val="17"/>
          <w:lang w:val="es-ES"/>
        </w:rPr>
        <w:t>Cf.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 xml:space="preserve"> Tres ensayos (1905d), AE, 7,</w:t>
      </w:r>
      <w:r>
        <w:rPr>
          <w:rFonts w:cs="Helvetica" w:ascii="Arial" w:hAnsi="Arial"/>
          <w:color w:val="000000"/>
          <w:szCs w:val="17"/>
          <w:lang w:val="es-ES"/>
        </w:rPr>
        <w:t xml:space="preserve"> Págs. 201-2. Algo de esto había sido anticipado mucho antes, en una carta a </w:t>
      </w:r>
    </w:p>
    <w:p>
      <w:pPr>
        <w:pStyle w:val="Normal"/>
        <w:rPr/>
      </w:pPr>
      <w:r>
        <w:rPr>
          <w:rFonts w:cs="Helvetica" w:ascii="Arial" w:hAnsi="Arial"/>
          <w:color w:val="000000"/>
          <w:szCs w:val="17"/>
          <w:lang w:val="es-ES"/>
        </w:rPr>
        <w:t>Fliess del 14 de noviembre de</w:t>
      </w:r>
      <w:r>
        <w:rPr>
          <w:rStyle w:val="Ff181"/>
          <w:rFonts w:cs="Helvetica" w:ascii="Arial" w:hAnsi="Arial"/>
          <w:color w:val="000000"/>
          <w:spacing w:val="2"/>
          <w:szCs w:val="17"/>
          <w:lang w:val="es-ES"/>
        </w:rPr>
        <w:t>1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pacing w:val="2"/>
          <w:szCs w:val="17"/>
          <w:lang w:val="es-ES"/>
        </w:rPr>
        <w:t>8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pacing w:val="2"/>
          <w:szCs w:val="17"/>
          <w:lang w:val="es-ES"/>
        </w:rPr>
        <w:t>9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pacing w:val="2"/>
          <w:szCs w:val="17"/>
          <w:lang w:val="es-ES"/>
        </w:rPr>
        <w:t>7</w:t>
      </w:r>
      <w:r>
        <w:rPr>
          <w:rFonts w:cs="Helvetica" w:ascii="Arial" w:hAnsi="Arial"/>
          <w:color w:val="000000"/>
          <w:szCs w:val="17"/>
          <w:lang w:val="es-ES"/>
        </w:rPr>
        <w:t xml:space="preserve"> (Freud,</w:t>
      </w:r>
      <w:r>
        <w:rPr>
          <w:rStyle w:val="Ff181"/>
          <w:rFonts w:cs="Helvetica" w:ascii="Arial" w:hAnsi="Arial"/>
          <w:color w:val="000000"/>
          <w:spacing w:val="2"/>
          <w:szCs w:val="17"/>
          <w:lang w:val="es-ES"/>
        </w:rPr>
        <w:t xml:space="preserve"> 1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pacing w:val="2"/>
          <w:szCs w:val="17"/>
          <w:lang w:val="es-ES"/>
        </w:rPr>
        <w:t>9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pacing w:val="2"/>
          <w:szCs w:val="17"/>
          <w:lang w:val="es-ES"/>
        </w:rPr>
        <w:t>5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pacing w:val="2"/>
          <w:szCs w:val="17"/>
          <w:lang w:val="es-ES"/>
        </w:rPr>
        <w:t>0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pacing w:val="2"/>
          <w:szCs w:val="17"/>
          <w:lang w:val="es-ES"/>
        </w:rPr>
        <w:t>a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>,</w:t>
      </w:r>
      <w:r>
        <w:rPr>
          <w:rFonts w:cs="Helvetica" w:ascii="Arial" w:hAnsi="Arial"/>
          <w:color w:val="000000"/>
          <w:szCs w:val="17"/>
          <w:lang w:val="es-ES"/>
        </w:rPr>
        <w:t xml:space="preserve"> Carta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 xml:space="preserve"> 75), AE, 1,</w:t>
      </w:r>
      <w:r>
        <w:rPr>
          <w:rFonts w:cs="Helvetica" w:ascii="Arial" w:hAnsi="Arial"/>
          <w:color w:val="000000"/>
          <w:szCs w:val="17"/>
          <w:lang w:val="es-ES"/>
        </w:rPr>
        <w:t xml:space="preserve"> Pág. 312. </w:t>
      </w:r>
    </w:p>
    <w:p>
      <w:pPr>
        <w:pStyle w:val="Normal"/>
        <w:rPr/>
      </w:pPr>
      <w:r>
        <w:rPr>
          <w:rFonts w:cs="Helvetica" w:ascii="Arial" w:hAnsi="Arial"/>
          <w:color w:val="000000"/>
          <w:szCs w:val="20"/>
          <w:lang w:val="es-ES"/>
        </w:rPr>
        <w:t xml:space="preserve">13 </w:t>
      </w:r>
      <w:r>
        <w:rPr>
          <w:rFonts w:cs="Helvetica" w:ascii="Arial" w:hAnsi="Arial"/>
          <w:color w:val="000000"/>
          <w:szCs w:val="17"/>
          <w:lang w:val="es-ES"/>
        </w:rPr>
        <w:t>Cf. «Análisis de la fobia de un niño de cinco años»</w:t>
      </w:r>
      <w:r>
        <w:rPr>
          <w:rStyle w:val="Ff181"/>
          <w:rFonts w:cs="Helvetica" w:ascii="Arial" w:hAnsi="Arial"/>
          <w:color w:val="000000"/>
          <w:szCs w:val="17"/>
          <w:lang w:val="es-ES"/>
        </w:rPr>
        <w:t xml:space="preserve"> (1909b). AE, 10,</w:t>
      </w:r>
      <w:r>
        <w:rPr>
          <w:rFonts w:cs="Helvetica" w:ascii="Arial" w:hAnsi="Arial"/>
          <w:color w:val="000000"/>
          <w:szCs w:val="17"/>
          <w:lang w:val="es-ES"/>
        </w:rPr>
        <w:t xml:space="preserve"> Págs.</w:t>
      </w:r>
      <w:r>
        <w:rPr>
          <w:rStyle w:val="Ff181"/>
          <w:rFonts w:cs="Helvetica" w:ascii="Arial" w:hAnsi="Arial"/>
          <w:color w:val="000000"/>
          <w:spacing w:val="2"/>
          <w:szCs w:val="17"/>
          <w:lang w:val="es-ES"/>
        </w:rPr>
        <w:t>1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pacing w:val="2"/>
          <w:szCs w:val="17"/>
          <w:lang w:val="es-ES"/>
        </w:rPr>
        <w:t>0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pacing w:val="2"/>
          <w:szCs w:val="17"/>
          <w:lang w:val="es-ES"/>
        </w:rPr>
        <w:t>7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pacing w:val="2"/>
          <w:szCs w:val="17"/>
          <w:lang w:val="es-ES"/>
        </w:rPr>
        <w:t>-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81"/>
          <w:rFonts w:cs="Helvetica" w:ascii="Arial" w:hAnsi="Arial"/>
          <w:color w:val="000000"/>
          <w:spacing w:val="2"/>
          <w:szCs w:val="17"/>
          <w:lang w:val="es-ES"/>
        </w:rPr>
        <w:t>8</w:t>
      </w:r>
      <w:r>
        <w:rPr>
          <w:rFonts w:cs="Helvetica" w:ascii="Arial" w:hAnsi="Arial"/>
          <w:color w:val="000000"/>
          <w:szCs w:val="17"/>
          <w:lang w:val="es-ES"/>
        </w:rPr>
        <w:t xml:space="preserve"> </w:t>
      </w:r>
    </w:p>
    <w:p>
      <w:pPr>
        <w:pStyle w:val="Normal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>14</w:t>
      </w:r>
      <w:r>
        <w:rPr>
          <w:rStyle w:val="Nw1"/>
          <w:rFonts w:cs="Helvetica" w:ascii="Arial" w:hAnsi="Arial"/>
          <w:color w:val="000000"/>
          <w:szCs w:val="17"/>
          <w:lang w:val="es-ES"/>
        </w:rPr>
        <w:t>Esta última oración fue citada por Freud en una nota al pie de su estudio sobre Leonardo (1910c), AE, 11, Pág.</w:t>
      </w:r>
      <w:r>
        <w:rPr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17"/>
          <w:lang w:val="es-ES"/>
        </w:rPr>
        <w:t>74, donde examinó este mismo tema, que ya antes había sido abordado por él en «El esclarecimiento sexual del</w:t>
      </w:r>
      <w:r>
        <w:rPr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17"/>
          <w:lang w:val="es-ES"/>
        </w:rPr>
        <w:t>niño» (1907c)</w:t>
      </w:r>
      <w:r>
        <w:rPr>
          <w:rFonts w:cs="Helvetica" w:ascii="Arial" w:hAnsi="Arial"/>
          <w:color w:val="000000"/>
          <w:szCs w:val="17"/>
          <w:lang w:val="es-ES"/>
        </w:rPr>
        <w:t xml:space="preserve"> </w:t>
      </w:r>
    </w:p>
    <w:p>
      <w:pPr>
        <w:pStyle w:val="Normal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15 </w:t>
      </w:r>
      <w:r>
        <w:rPr>
          <w:rFonts w:cs="Helvetica" w:ascii="Arial" w:hAnsi="Arial"/>
          <w:color w:val="000000"/>
          <w:szCs w:val="17"/>
          <w:lang w:val="es-ES"/>
        </w:rPr>
        <w:t>Una puntualización semejante encontramos en el historial del pequeño Hans (1909b),</w:t>
      </w:r>
      <w:r>
        <w:rPr>
          <w:rStyle w:val="Ff101"/>
          <w:rFonts w:cs="Helvetica" w:ascii="Arial" w:hAnsi="Arial"/>
          <w:color w:val="000000"/>
          <w:szCs w:val="17"/>
          <w:lang w:val="es-ES"/>
        </w:rPr>
        <w:t xml:space="preserve"> AE, 10,</w:t>
      </w:r>
      <w:r>
        <w:rPr>
          <w:rFonts w:cs="Helvetica" w:ascii="Arial" w:hAnsi="Arial"/>
          <w:color w:val="000000"/>
          <w:szCs w:val="17"/>
          <w:lang w:val="es-ES"/>
        </w:rPr>
        <w:t xml:space="preserve"> Pág. 77,</w:t>
      </w:r>
      <w:r>
        <w:rPr>
          <w:rStyle w:val="Ff101"/>
          <w:rFonts w:cs="Helvetica" w:ascii="Arial" w:hAnsi="Arial"/>
          <w:color w:val="000000"/>
          <w:spacing w:val="2"/>
          <w:szCs w:val="17"/>
          <w:lang w:val="es-ES"/>
        </w:rPr>
        <w:t xml:space="preserve"> n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. </w:t>
      </w:r>
      <w:r>
        <w:rPr>
          <w:rFonts w:cs="Helvetica" w:ascii="Arial" w:hAnsi="Arial"/>
          <w:color w:val="000000"/>
          <w:szCs w:val="17"/>
          <w:lang w:val="es-ES"/>
        </w:rPr>
        <w:t>52. No</w:t>
        <w:br/>
        <w:t xml:space="preserve">fue sino más tarde, especialmente en el análisis del «Hombre de los Lobos» (1918b), </w:t>
      </w:r>
      <w:r>
        <w:rPr>
          <w:rStyle w:val="Ff101"/>
          <w:rFonts w:cs="Helvetica" w:ascii="Arial" w:hAnsi="Arial"/>
          <w:color w:val="000000"/>
          <w:szCs w:val="17"/>
          <w:lang w:val="es-ES"/>
        </w:rPr>
        <w:t>A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01"/>
          <w:rFonts w:cs="Helvetica" w:ascii="Arial" w:hAnsi="Arial"/>
          <w:color w:val="000000"/>
          <w:szCs w:val="17"/>
          <w:lang w:val="es-ES"/>
        </w:rPr>
        <w:t>E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>,</w:t>
      </w:r>
      <w:r>
        <w:rPr>
          <w:rFonts w:cs="Helvetica" w:ascii="Arial" w:hAnsi="Arial"/>
          <w:color w:val="000000"/>
          <w:szCs w:val="17"/>
          <w:lang w:val="es-ES"/>
        </w:rPr>
        <w:t xml:space="preserve"> 1, p. Ej., Pág. 75,</w:t>
        <w:br/>
        <w:t>cuando Freud llamó la atención sobre el estrecho vínculo que existe entre el erotismo anal y una actitud</w:t>
        <w:br/>
        <w:t>femenina.</w:t>
      </w:r>
    </w:p>
    <w:p>
      <w:pPr>
        <w:pStyle w:val="Normal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16 </w:t>
      </w:r>
      <w:r>
        <w:rPr>
          <w:rStyle w:val="Nw1"/>
          <w:rFonts w:cs="Helvetica" w:ascii="Arial" w:hAnsi="Arial"/>
          <w:color w:val="000000"/>
          <w:szCs w:val="17"/>
          <w:lang w:val="es-ES"/>
        </w:rPr>
        <w:t>Restif de la Bretonne, en su libro autobiográfico</w:t>
      </w:r>
      <w:r>
        <w:rPr>
          <w:rStyle w:val="Ff101"/>
          <w:rFonts w:cs="Helvetica" w:ascii="Arial" w:hAnsi="Arial"/>
          <w:color w:val="000000"/>
          <w:szCs w:val="17"/>
          <w:lang w:val="es-ES"/>
        </w:rPr>
        <w:t xml:space="preserve"> Monsieur Nico</w:t>
      </w:r>
      <w:r>
        <w:rPr>
          <w:rStyle w:val="Nw1"/>
          <w:rFonts w:cs="Helvetica" w:ascii="Arial" w:hAnsi="Arial"/>
          <w:color w:val="000000"/>
          <w:szCs w:val="17"/>
          <w:lang w:val="es-ES"/>
        </w:rPr>
        <w:t>lás (1794), confirma este malentendido sádico</w:t>
      </w:r>
      <w:r>
        <w:rPr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17"/>
          <w:lang w:val="es-ES"/>
        </w:rPr>
        <w:t>del coito al relatar una impresión de su cuarto año de vida. - [Esta cuestión fue sometida a prolongado examen</w:t>
      </w:r>
      <w:r>
        <w:rPr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17"/>
          <w:lang w:val="es-ES"/>
        </w:rPr>
        <w:t>unos diez años más tarde, en el historial clínico del «Hombre de los Lobos»</w:t>
      </w:r>
      <w:r>
        <w:rPr>
          <w:rStyle w:val="Ff101"/>
          <w:rFonts w:cs="Helvetica" w:ascii="Arial" w:hAnsi="Arial"/>
          <w:color w:val="000000"/>
          <w:szCs w:val="17"/>
          <w:lang w:val="es-ES"/>
        </w:rPr>
        <w:t xml:space="preserve"> (1918b), AE, 17,</w:t>
      </w:r>
      <w:r>
        <w:rPr>
          <w:rStyle w:val="Nw1"/>
          <w:rFonts w:cs="Helvetica" w:ascii="Arial" w:hAnsi="Arial"/>
          <w:color w:val="000000"/>
          <w:szCs w:val="17"/>
          <w:lang w:val="es-ES"/>
        </w:rPr>
        <w:t xml:space="preserve"> esp. Págs., 47 y</w:t>
      </w:r>
      <w:r>
        <w:rPr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17"/>
          <w:lang w:val="es-ES"/>
        </w:rPr>
        <w:t>sigse.</w:t>
      </w:r>
      <w:r>
        <w:rPr>
          <w:rFonts w:cs="Helvetica" w:ascii="Arial" w:hAnsi="Arial"/>
          <w:color w:val="000000"/>
          <w:szCs w:val="17"/>
          <w:lang w:val="es-ES"/>
        </w:rPr>
        <w:t xml:space="preserve"> </w:t>
      </w:r>
    </w:p>
    <w:p>
      <w:pPr>
        <w:pStyle w:val="Normal"/>
        <w:rPr>
          <w:rFonts w:ascii="Arial" w:hAnsi="Arial" w:cs="Helvetica"/>
          <w:color w:val="000000"/>
          <w:szCs w:val="17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17 </w:t>
      </w:r>
      <w:r>
        <w:rPr>
          <w:rFonts w:cs="Helvetica" w:ascii="Arial" w:hAnsi="Arial"/>
          <w:color w:val="000000"/>
          <w:szCs w:val="17"/>
          <w:lang w:val="es-ES"/>
        </w:rPr>
        <w:t xml:space="preserve">Los juegos infantiles significativos para la neurosis posterior son los de «jugar al doctor» y «jugar al papá y la </w:t>
      </w:r>
      <w:r>
        <w:rPr>
          <w:rFonts w:cs="Helvetica" w:ascii="Arial" w:hAnsi="Arial"/>
          <w:color w:val="000000"/>
          <w:spacing w:val="-2"/>
          <w:szCs w:val="17"/>
          <w:lang w:val="es-ES"/>
        </w:rPr>
        <w:t xml:space="preserve">mamá». </w:t>
      </w:r>
    </w:p>
    <w:p>
      <w:pPr>
        <w:pStyle w:val="Normal"/>
        <w:rPr/>
      </w:pPr>
      <w:r>
        <w:rPr>
          <w:rFonts w:cs="Helvetica" w:ascii="Arial" w:hAnsi="Arial"/>
          <w:color w:val="000000"/>
          <w:szCs w:val="20"/>
          <w:lang w:val="es-ES"/>
        </w:rPr>
        <w:t xml:space="preserve">18 </w:t>
      </w:r>
      <w:r>
        <w:rPr>
          <w:rFonts w:cs="Helvetica" w:ascii="Arial" w:hAnsi="Arial"/>
          <w:color w:val="000000"/>
          <w:szCs w:val="17"/>
          <w:lang w:val="es-ES"/>
        </w:rPr>
        <w:t>Cf. Prévost, «La nuit de Raymonde», en</w:t>
      </w:r>
      <w:r>
        <w:rPr>
          <w:rStyle w:val="Ff101"/>
          <w:rFonts w:cs="Helvetica" w:ascii="Arial" w:hAnsi="Arial"/>
          <w:color w:val="000000"/>
          <w:szCs w:val="17"/>
          <w:lang w:val="es-ES"/>
        </w:rPr>
        <w:t xml:space="preserve"> Nouvelles lettres de femmes.</w:t>
      </w:r>
      <w:r>
        <w:rPr>
          <w:rFonts w:cs="Helvetica" w:ascii="Arial" w:hAnsi="Arial"/>
          <w:color w:val="000000"/>
          <w:szCs w:val="17"/>
          <w:lang w:val="es-ES"/>
        </w:rPr>
        <w:t xml:space="preserve"> </w:t>
      </w:r>
    </w:p>
    <w:p>
      <w:pPr>
        <w:pStyle w:val="Normal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19 </w:t>
      </w:r>
      <w:r>
        <w:rPr>
          <w:rFonts w:cs="Helvetica" w:ascii="Arial" w:hAnsi="Arial"/>
          <w:color w:val="000000"/>
          <w:szCs w:val="17"/>
          <w:lang w:val="es-ES"/>
        </w:rPr>
        <w:t>Freud volvió a consignar la anécdota en su trabajo algo posterior «Sobre un tipo particular de elección de objeto en el hombre»</w:t>
      </w:r>
      <w:r>
        <w:rPr>
          <w:rStyle w:val="Ff101"/>
          <w:rFonts w:cs="Helvetica" w:ascii="Arial" w:hAnsi="Arial"/>
          <w:color w:val="000000"/>
          <w:szCs w:val="17"/>
          <w:lang w:val="es-ES"/>
        </w:rPr>
        <w:t xml:space="preserve"> (1910b), AE, 11,</w:t>
      </w:r>
      <w:r>
        <w:rPr>
          <w:rFonts w:cs="Helvetica" w:ascii="Arial" w:hAnsi="Arial"/>
          <w:color w:val="000000"/>
          <w:szCs w:val="17"/>
          <w:lang w:val="es-ES"/>
        </w:rPr>
        <w:t xml:space="preserve"> Pág. 164, donde se hallarán ulteriores consideraciones en torno de este tema. </w:t>
      </w:r>
    </w:p>
    <w:p>
      <w:pPr>
        <w:pStyle w:val="Normal"/>
        <w:rPr>
          <w:rFonts w:ascii="Arial" w:hAnsi="Arial" w:cs="Arial"/>
          <w:color w:val="000000"/>
          <w:szCs w:val="20"/>
          <w:lang w:val="es-ES"/>
        </w:rPr>
      </w:pPr>
      <w:r>
        <w:rPr>
          <w:rFonts w:cs="Arial" w:ascii="Arial" w:hAnsi="Arial"/>
          <w:color w:val="000000"/>
          <w:szCs w:val="20"/>
          <w:lang w:val="es-E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f17">
    <w:altName w:val="Times New Roman"/>
    <w:charset w:val="00"/>
    <w:family w:val="roman"/>
    <w:pitch w:val="default"/>
  </w:font>
  <w:font w:name="ff9">
    <w:altName w:val="Times New Roman"/>
    <w:charset w:val="00"/>
    <w:family w:val="roman"/>
    <w:pitch w:val="default"/>
  </w:font>
  <w:font w:name="ff8">
    <w:altName w:val="Times New Roman"/>
    <w:charset w:val="00"/>
    <w:family w:val="roman"/>
    <w:pitch w:val="default"/>
  </w:font>
  <w:font w:name="ff13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ff19">
    <w:altName w:val="Times New Roman"/>
    <w:charset w:val="00"/>
    <w:family w:val="roman"/>
    <w:pitch w:val="default"/>
  </w:font>
  <w:font w:name="ff16">
    <w:altName w:val="Times New Roman"/>
    <w:charset w:val="00"/>
    <w:family w:val="roman"/>
    <w:pitch w:val="default"/>
  </w:font>
  <w:font w:name="ff12">
    <w:altName w:val="Times New Roman"/>
    <w:charset w:val="00"/>
    <w:family w:val="roman"/>
    <w:pitch w:val="default"/>
  </w:font>
  <w:font w:name="ff15">
    <w:altName w:val="Times New Roman"/>
    <w:charset w:val="00"/>
    <w:family w:val="roman"/>
    <w:pitch w:val="default"/>
  </w:font>
  <w:font w:name="ff26">
    <w:altName w:val="Times New Roman"/>
    <w:charset w:val="00"/>
    <w:family w:val="roman"/>
    <w:pitch w:val="default"/>
  </w:font>
  <w:font w:name="ff6">
    <w:altName w:val="Times New Roman"/>
    <w:charset w:val="00"/>
    <w:family w:val="roman"/>
    <w:pitch w:val="default"/>
  </w:font>
  <w:font w:name="ff11">
    <w:altName w:val="Times New Roman"/>
    <w:charset w:val="00"/>
    <w:family w:val="roman"/>
    <w:pitch w:val="default"/>
  </w:font>
  <w:font w:name="ff28">
    <w:altName w:val="Times New Roman"/>
    <w:charset w:val="00"/>
    <w:family w:val="roman"/>
    <w:pitch w:val="default"/>
  </w:font>
  <w:font w:name="ff25">
    <w:altName w:val="Times New Roman"/>
    <w:charset w:val="00"/>
    <w:family w:val="roman"/>
    <w:pitch w:val="default"/>
  </w:font>
  <w:font w:name="ff18">
    <w:altName w:val="Times New Roman"/>
    <w:charset w:val="00"/>
    <w:family w:val="roman"/>
    <w:pitch w:val="default"/>
  </w:font>
  <w:font w:name="ff5">
    <w:altName w:val="Times New Roman"/>
    <w:charset w:val="00"/>
    <w:family w:val="roman"/>
    <w:pitch w:val="default"/>
  </w:font>
  <w:font w:name="ff1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Nw1">
    <w:name w:val="nw1"/>
    <w:basedOn w:val="Fuentedeprrafopredeter"/>
    <w:qFormat/>
    <w:rPr/>
  </w:style>
  <w:style w:type="character" w:styleId="Ff171">
    <w:name w:val="ff171"/>
    <w:basedOn w:val="Fuentedeprrafopredeter"/>
    <w:qFormat/>
    <w:rPr>
      <w:rFonts w:ascii="ff17;Times New Roman" w:hAnsi="ff17;Times New Roman" w:cs="ff17;Times New Roman"/>
    </w:rPr>
  </w:style>
  <w:style w:type="character" w:styleId="Ff91">
    <w:name w:val="ff91"/>
    <w:basedOn w:val="Fuentedeprrafopredeter"/>
    <w:qFormat/>
    <w:rPr>
      <w:rFonts w:ascii="ff9;Times New Roman" w:hAnsi="ff9;Times New Roman" w:cs="ff9;Times New Roman"/>
    </w:rPr>
  </w:style>
  <w:style w:type="character" w:styleId="Ff81">
    <w:name w:val="ff81"/>
    <w:basedOn w:val="Fuentedeprrafopredeter"/>
    <w:qFormat/>
    <w:rPr>
      <w:rFonts w:ascii="ff8;Times New Roman" w:hAnsi="ff8;Times New Roman" w:cs="ff8;Times New Roman"/>
    </w:rPr>
  </w:style>
  <w:style w:type="character" w:styleId="Ff131">
    <w:name w:val="ff131"/>
    <w:basedOn w:val="Fuentedeprrafopredeter"/>
    <w:qFormat/>
    <w:rPr>
      <w:rFonts w:ascii="ff13;Times New Roman" w:hAnsi="ff13;Times New Roman" w:cs="ff13;Times New Roman"/>
    </w:rPr>
  </w:style>
  <w:style w:type="character" w:styleId="Ff33">
    <w:name w:val="ff33"/>
    <w:basedOn w:val="Fuentedeprrafopredeter"/>
    <w:qFormat/>
    <w:rPr>
      <w:rFonts w:ascii="ff3;Times New Roman" w:hAnsi="ff3;Times New Roman" w:cs="ff3;Times New Roman"/>
    </w:rPr>
  </w:style>
  <w:style w:type="character" w:styleId="Ff191">
    <w:name w:val="ff191"/>
    <w:basedOn w:val="Fuentedeprrafopredeter"/>
    <w:qFormat/>
    <w:rPr>
      <w:rFonts w:ascii="ff19;Times New Roman" w:hAnsi="ff19;Times New Roman" w:cs="ff19;Times New Roman"/>
    </w:rPr>
  </w:style>
  <w:style w:type="character" w:styleId="Ff161">
    <w:name w:val="ff161"/>
    <w:basedOn w:val="Fuentedeprrafopredeter"/>
    <w:qFormat/>
    <w:rPr>
      <w:rFonts w:ascii="ff16;Times New Roman" w:hAnsi="ff16;Times New Roman" w:cs="ff16;Times New Roman"/>
    </w:rPr>
  </w:style>
  <w:style w:type="character" w:styleId="Ff121">
    <w:name w:val="ff121"/>
    <w:basedOn w:val="Fuentedeprrafopredeter"/>
    <w:qFormat/>
    <w:rPr>
      <w:rFonts w:ascii="ff12;Times New Roman" w:hAnsi="ff12;Times New Roman" w:cs="ff12;Times New Roman"/>
    </w:rPr>
  </w:style>
  <w:style w:type="character" w:styleId="Ff151">
    <w:name w:val="ff151"/>
    <w:basedOn w:val="Fuentedeprrafopredeter"/>
    <w:qFormat/>
    <w:rPr>
      <w:rFonts w:ascii="ff15;Times New Roman" w:hAnsi="ff15;Times New Roman" w:cs="ff15;Times New Roman"/>
    </w:rPr>
  </w:style>
  <w:style w:type="character" w:styleId="Ff261">
    <w:name w:val="ff261"/>
    <w:basedOn w:val="Fuentedeprrafopredeter"/>
    <w:qFormat/>
    <w:rPr>
      <w:rFonts w:ascii="ff26;Times New Roman" w:hAnsi="ff26;Times New Roman" w:cs="ff26;Times New Roman"/>
    </w:rPr>
  </w:style>
  <w:style w:type="character" w:styleId="Ff61">
    <w:name w:val="ff61"/>
    <w:basedOn w:val="Fuentedeprrafopredeter"/>
    <w:qFormat/>
    <w:rPr>
      <w:rFonts w:ascii="ff6;Times New Roman" w:hAnsi="ff6;Times New Roman" w:cs="ff6;Times New Roman"/>
    </w:rPr>
  </w:style>
  <w:style w:type="character" w:styleId="Ff111">
    <w:name w:val="ff111"/>
    <w:basedOn w:val="Fuentedeprrafopredeter"/>
    <w:qFormat/>
    <w:rPr>
      <w:rFonts w:ascii="ff11;Times New Roman" w:hAnsi="ff11;Times New Roman" w:cs="ff11;Times New Roman"/>
    </w:rPr>
  </w:style>
  <w:style w:type="character" w:styleId="Ib1">
    <w:name w:val="ib1"/>
    <w:basedOn w:val="Fuentedeprrafopredeter"/>
    <w:qFormat/>
    <w:rPr>
      <w:spacing w:val="0"/>
    </w:rPr>
  </w:style>
  <w:style w:type="character" w:styleId="Ff281">
    <w:name w:val="ff281"/>
    <w:basedOn w:val="Fuentedeprrafopredeter"/>
    <w:qFormat/>
    <w:rPr>
      <w:rFonts w:ascii="ff28;Times New Roman" w:hAnsi="ff28;Times New Roman" w:cs="ff28;Times New Roman"/>
    </w:rPr>
  </w:style>
  <w:style w:type="character" w:styleId="Ff251">
    <w:name w:val="ff251"/>
    <w:basedOn w:val="Fuentedeprrafopredeter"/>
    <w:qFormat/>
    <w:rPr>
      <w:rFonts w:ascii="ff25;Times New Roman" w:hAnsi="ff25;Times New Roman" w:cs="ff25;Times New Roman"/>
    </w:rPr>
  </w:style>
  <w:style w:type="character" w:styleId="Ff181">
    <w:name w:val="ff181"/>
    <w:basedOn w:val="Fuentedeprrafopredeter"/>
    <w:qFormat/>
    <w:rPr>
      <w:rFonts w:ascii="ff18;Times New Roman" w:hAnsi="ff18;Times New Roman" w:cs="ff18;Times New Roman"/>
    </w:rPr>
  </w:style>
  <w:style w:type="character" w:styleId="Ff51">
    <w:name w:val="ff51"/>
    <w:basedOn w:val="Fuentedeprrafopredeter"/>
    <w:qFormat/>
    <w:rPr>
      <w:rFonts w:ascii="ff5;Times New Roman" w:hAnsi="ff5;Times New Roman" w:cs="ff5;Times New Roman"/>
    </w:rPr>
  </w:style>
  <w:style w:type="character" w:styleId="Ff101">
    <w:name w:val="ff101"/>
    <w:basedOn w:val="Fuentedeprrafopredeter"/>
    <w:qFormat/>
    <w:rPr>
      <w:rFonts w:ascii="ff10;Times New Roman" w:hAnsi="ff10;Times New Roman" w:cs="ff10;Times New Roman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27:00Z</dcterms:created>
  <dc:creator>WinuE</dc:creator>
  <dc:description/>
  <cp:keywords/>
  <dc:language>en-US</dc:language>
  <cp:lastModifiedBy>WinuE</cp:lastModifiedBy>
  <dcterms:modified xsi:type="dcterms:W3CDTF">2011-06-08T11:58:00Z</dcterms:modified>
  <cp:revision>1</cp:revision>
  <dc:subject/>
  <dc:title>Sigmund Freud / Obras Completas de Sigmund Freud</dc:title>
</cp:coreProperties>
</file>